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</w:t>
      </w:r>
      <w:del w:id="0" w:author="navlar" w:date="2012-02-18T05:38:00Z">
        <w:r>
          <w:rPr>
            <w:sz w:val="22"/>
            <w:szCs w:val="22"/>
          </w:rPr>
          <w:delText xml:space="preserve">01 </w:delText>
        </w:r>
      </w:del>
      <w:ins w:id="1" w:author="navlar" w:date="2012-02-18T05:38:00Z">
        <w:r>
          <w:rPr>
            <w:sz w:val="22"/>
            <w:szCs w:val="22"/>
          </w:rPr>
          <w:t xml:space="preserve">07 </w:t>
        </w:r>
      </w:ins>
      <w:r>
        <w:rPr>
          <w:sz w:val="22"/>
          <w:szCs w:val="22"/>
        </w:rPr>
        <w:t xml:space="preserve">от </w:t>
      </w:r>
      <w:ins w:id="2" w:author="babkina" w:date="2012-02-13T10:04:00Z">
        <w:del w:id="3" w:author="navlar" w:date="2012-02-18T05:38:00Z">
          <w:r>
            <w:rPr>
              <w:sz w:val="22"/>
              <w:szCs w:val="22"/>
              <w:lang w:val="en-US"/>
            </w:rPr>
            <w:delText>1</w:delText>
          </w:r>
        </w:del>
      </w:ins>
      <w:del w:id="4" w:author="babkina" w:date="2012-02-13T10:04:00Z">
        <w:r>
          <w:rPr>
            <w:sz w:val="22"/>
            <w:szCs w:val="22"/>
            <w:lang w:val="en-US"/>
          </w:rPr>
          <w:delText>2</w:delText>
        </w:r>
      </w:del>
      <w:del w:id="5" w:author="navlar" w:date="2012-02-18T05:38:00Z">
        <w:r>
          <w:rPr>
            <w:sz w:val="22"/>
            <w:szCs w:val="22"/>
            <w:lang w:val="en-US"/>
          </w:rPr>
          <w:delText>3</w:delText>
        </w:r>
      </w:del>
      <w:ins w:id="6" w:author="navlar" w:date="2012-02-18T05:38:00Z">
        <w:r>
          <w:rPr>
            <w:sz w:val="22"/>
            <w:szCs w:val="22"/>
          </w:rPr>
          <w:t>25 января</w:t>
        </w:r>
      </w:ins>
      <w:del w:id="7" w:author="navlar" w:date="2012-02-18T05:38:00Z">
        <w:r>
          <w:rPr>
            <w:sz w:val="22"/>
            <w:szCs w:val="22"/>
          </w:rPr>
          <w:delText xml:space="preserve"> </w:delText>
        </w:r>
      </w:del>
      <w:del w:id="8" w:author="babkina" w:date="2012-02-13T10:05:00Z">
        <w:r>
          <w:rPr>
            <w:sz w:val="22"/>
            <w:szCs w:val="22"/>
          </w:rPr>
          <w:delText>январ</w:delText>
        </w:r>
      </w:del>
      <w:del w:id="9" w:author="babkina" w:date="2012-02-13T11:02:00Z">
        <w:r>
          <w:rPr>
            <w:sz w:val="22"/>
            <w:szCs w:val="22"/>
          </w:rPr>
          <w:delText>я</w:delText>
        </w:r>
      </w:del>
      <w:ins w:id="10" w:author="babkina" w:date="2012-02-13T11:02:00Z">
        <w:del w:id="11" w:author="navlar" w:date="2012-02-18T05:38:00Z">
          <w:r>
            <w:rPr>
              <w:sz w:val="22"/>
              <w:szCs w:val="22"/>
            </w:rPr>
            <w:delText>февраля</w:delText>
          </w:r>
        </w:del>
      </w:ins>
      <w:del w:id="12" w:author="navlar" w:date="2012-02-18T05:38:00Z">
        <w:r>
          <w:rPr>
            <w:sz w:val="22"/>
            <w:szCs w:val="22"/>
          </w:rPr>
          <w:delText xml:space="preserve"> </w:delText>
        </w:r>
      </w:del>
      <w:ins w:id="13" w:author="navlar" w:date="2012-02-18T05:3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ins w:id="15" w:author="navlar" w:date="2012-02-18T05:40:00Z"/>
        </w:rPr>
      </w:pPr>
      <w:ins w:id="14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spacing w:before="120" w:after="0"/>
        <w:jc w:val="center"/>
        <w:rPr>
          <w:del w:id="18" w:author="navlar" w:date="2012-02-18T05:40:00Z"/>
        </w:rPr>
      </w:pPr>
      <w:ins w:id="16" w:author="navlar" w:date="2012-02-18T05:40:00Z">
        <w:r>
          <w:rPr>
            <w:b/>
            <w:sz w:val="22"/>
          </w:rPr>
          <w:t>(открытое акционерное общество)</w:t>
        </w:r>
      </w:ins>
      <w:del w:id="17" w:author="navlar" w:date="2012-02-18T05:40:00Z">
        <w:r>
          <w:rPr>
            <w:b/>
            <w:sz w:val="22"/>
          </w:rPr>
          <w:delText>ОТКРЫТОГО АКЦИОНЕРНОГО ОБЩЕСТВА</w:delText>
        </w:r>
      </w:del>
    </w:p>
    <w:p>
      <w:pPr>
        <w:pStyle w:val="Normal"/>
        <w:spacing w:before="120" w:after="0"/>
        <w:jc w:val="center"/>
        <w:rPr>
          <w:b/>
          <w:b/>
          <w:sz w:val="22"/>
          <w:del w:id="20" w:author="navlar" w:date="2012-02-18T05:40:00Z"/>
        </w:rPr>
      </w:pPr>
      <w:del w:id="19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spacing w:before="120" w:after="0"/>
        <w:jc w:val="center"/>
        <w:rPr>
          <w:b/>
          <w:b/>
          <w:sz w:val="22"/>
        </w:rPr>
      </w:pPr>
      <w:del w:id="21" w:author="navlar" w:date="2012-02-18T05:40:00Z">
        <w:r>
          <w:rPr>
            <w:b/>
            <w:sz w:val="22"/>
          </w:rPr>
          <w:delText>"РЕГИОНАЛЬНЫЙ КРЕДИТНЫЙ БАНК</w:delText>
        </w:r>
      </w:del>
      <w:ins w:id="22" w:author="babkina" w:date="2012-02-13T11:04:00Z">
        <w:del w:id="23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24" w:author="navlar" w:date="2012-02-18T05:40:00Z">
        <w:r>
          <w:rPr>
            <w:b/>
            <w:sz w:val="22"/>
          </w:rPr>
          <w:delText>"</w:delText>
        </w:r>
      </w:del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ins w:id="26" w:author="navlar" w:date="2012-02-18T05:40:00Z"/>
        </w:rPr>
      </w:pPr>
      <w:ins w:id="25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jc w:val="center"/>
        <w:rPr>
          <w:b/>
          <w:b/>
          <w:sz w:val="22"/>
          <w:ins w:id="28" w:author="navlar" w:date="2012-02-18T05:40:00Z"/>
        </w:rPr>
      </w:pPr>
      <w:ins w:id="27" w:author="navlar" w:date="2012-02-18T05:40:00Z">
        <w:r>
          <w:rPr>
            <w:b/>
            <w:sz w:val="22"/>
          </w:rPr>
          <w:t>(открытое акционерное общество),</w:t>
        </w:r>
      </w:ins>
    </w:p>
    <w:p>
      <w:pPr>
        <w:pStyle w:val="Normal"/>
        <w:jc w:val="center"/>
        <w:rPr>
          <w:b/>
          <w:b/>
          <w:sz w:val="22"/>
          <w:del w:id="30" w:author="navlar" w:date="2012-02-18T05:40:00Z"/>
        </w:rPr>
      </w:pPr>
      <w:del w:id="29" w:author="navlar" w:date="2012-02-18T05:40:00Z">
        <w:r>
          <w:rPr>
            <w:b/>
            <w:sz w:val="22"/>
          </w:rPr>
          <w:delText xml:space="preserve">ОТКРЫТОГО АКЦИОНЕРНОГО ОБЩЕСТВА </w:delText>
        </w:r>
      </w:del>
    </w:p>
    <w:p>
      <w:pPr>
        <w:pStyle w:val="Normal"/>
        <w:jc w:val="center"/>
        <w:rPr>
          <w:b/>
          <w:b/>
          <w:sz w:val="22"/>
          <w:del w:id="32" w:author="navlar" w:date="2012-02-18T05:40:00Z"/>
        </w:rPr>
      </w:pPr>
      <w:del w:id="31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jc w:val="center"/>
        <w:rPr>
          <w:b/>
          <w:b/>
          <w:sz w:val="22"/>
          <w:del w:id="38" w:author="navlar" w:date="2012-02-18T05:40:00Z"/>
        </w:rPr>
      </w:pPr>
      <w:del w:id="33" w:author="navlar" w:date="2012-02-18T05:40:00Z">
        <w:r>
          <w:rPr>
            <w:b/>
            <w:sz w:val="22"/>
          </w:rPr>
          <w:delText>"</w:delText>
        </w:r>
      </w:del>
      <w:ins w:id="34" w:author="babkina" w:date="2012-02-13T11:04:00Z">
        <w:del w:id="35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36" w:author="navlar" w:date="2012-02-18T05:40:00Z">
        <w:r>
          <w:rPr>
            <w:b/>
            <w:sz w:val="22"/>
          </w:rPr>
          <w:delText>РЕГИОНАЛЬНЫЙ КРЕДИТНЫЙ БАНК"</w:delText>
        </w:r>
      </w:del>
      <w:del w:id="37" w:author="navlar" w:date="2012-02-18T05:40:00Z">
        <w:r>
          <w:rPr>
            <w:b/>
            <w:bCs/>
            <w:sz w:val="22"/>
            <w:szCs w:val="22"/>
          </w:rPr>
          <w:delText>,</w:delText>
        </w:r>
      </w:del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ins w:id="42" w:author="navlar" w:date="2012-02-18T05:40:00Z"/>
        </w:rPr>
      </w:pPr>
      <w:ins w:id="39" w:author="navlar" w:date="2012-02-18T05:40:00Z">
        <w:r>
          <w:rPr>
            <w:b/>
            <w:i/>
            <w:sz w:val="22"/>
            <w:szCs w:val="22"/>
          </w:rPr>
          <w:t>Общему собранию акционеров Коммерческого банка "Байкалкредобанк"</w:t>
        </w:r>
      </w:ins>
      <w:ins w:id="40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1" w:author="navlar" w:date="2012-02-18T05:40:00Z">
        <w:r>
          <w:rPr>
            <w:b/>
            <w:i/>
            <w:sz w:val="22"/>
            <w:szCs w:val="22"/>
          </w:rPr>
          <w:t>(открытое акционерное общество),</w:t>
        </w:r>
      </w:ins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  <w:ins w:id="46" w:author="navlar" w:date="2012-02-18T05:40:00Z"/>
        </w:rPr>
      </w:pPr>
      <w:ins w:id="43" w:author="navlar" w:date="2012-02-18T05:40:00Z">
        <w:r>
          <w:rPr>
            <w:b/>
            <w:i/>
            <w:sz w:val="22"/>
            <w:szCs w:val="22"/>
          </w:rPr>
          <w:t>Совету директоров Коммерческого банка "Байкалкредобанк"</w:t>
        </w:r>
      </w:ins>
      <w:ins w:id="44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5" w:author="navlar" w:date="2012-02-18T05:40:00Z">
        <w:r>
          <w:rPr>
            <w:b/>
            <w:i/>
            <w:sz w:val="22"/>
            <w:szCs w:val="22"/>
          </w:rPr>
          <w:t>(открытое акционерное общество)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del w:id="53" w:author="navlar" w:date="2012-02-18T05:40:00Z"/>
        </w:rPr>
      </w:pPr>
      <w:del w:id="47" w:author="navlar" w:date="2012-02-18T05:40:00Z">
        <w:r>
          <w:rPr>
            <w:b/>
            <w:i/>
            <w:sz w:val="22"/>
            <w:szCs w:val="22"/>
          </w:rPr>
          <w:delText xml:space="preserve">Общему собранию акционеров </w:delText>
        </w:r>
      </w:del>
      <w:del w:id="48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49" w:author="babkina" w:date="2012-02-13T11:05:00Z">
        <w:del w:id="50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1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2" w:author="navlar" w:date="2012-02-18T05:40:00Z">
        <w:r>
          <w:rPr>
            <w:b/>
            <w:i/>
            <w:sz w:val="22"/>
            <w:szCs w:val="22"/>
          </w:rPr>
          <w:delText xml:space="preserve">, 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>
          <w:del w:id="60" w:author="navlar" w:date="2012-02-18T05:40:00Z"/>
        </w:rPr>
      </w:pPr>
      <w:del w:id="54" w:author="navlar" w:date="2012-02-18T05:40:00Z">
        <w:r>
          <w:rPr>
            <w:b/>
            <w:i/>
            <w:sz w:val="22"/>
            <w:szCs w:val="22"/>
          </w:rPr>
          <w:delText xml:space="preserve">Наблюдательному Совету </w:delText>
        </w:r>
      </w:del>
      <w:del w:id="55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56" w:author="babkina" w:date="2012-02-13T11:05:00Z">
        <w:del w:id="57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8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9" w:author="navlar" w:date="2012-02-18T05:40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ins w:id="62" w:author="navlar" w:date="2012-02-18T05:41:00Z"/>
        </w:rPr>
      </w:pPr>
      <w:r>
        <w:rPr>
          <w:sz w:val="22"/>
          <w:szCs w:val="22"/>
        </w:rPr>
        <w:t xml:space="preserve">Полное наименование: </w:t>
      </w:r>
      <w:ins w:id="61" w:author="navlar" w:date="2012-02-18T05:41:00Z">
        <w:r>
          <w:rPr>
            <w:sz w:val="22"/>
            <w:szCs w:val="22"/>
          </w:rPr>
          <w:t>Коммерческий банк "Байкалкредобанк" (открытое акционерное общество)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  <w:del w:id="69" w:author="navlar" w:date="2012-02-18T05:41:00Z"/>
        </w:rPr>
      </w:pPr>
      <w:del w:id="63" w:author="navlar" w:date="2012-02-18T05:41:00Z">
        <w:r>
          <w:rPr>
            <w:bCs/>
            <w:iCs/>
            <w:sz w:val="22"/>
            <w:szCs w:val="22"/>
          </w:rPr>
          <w:delText xml:space="preserve">ОТКРЫТОЕ АКЦИОНЕРНОЕ ОБЩЕСТВО КОММЕРЧЕСКИЙ БАНК </w:delText>
        </w:r>
      </w:del>
      <w:del w:id="64" w:author="navlar" w:date="2012-02-18T05:41:00Z">
        <w:r>
          <w:rPr>
            <w:sz w:val="22"/>
          </w:rPr>
          <w:delText>"</w:delText>
        </w:r>
      </w:del>
      <w:ins w:id="65" w:author="babkina" w:date="2012-02-13T11:06:00Z">
        <w:del w:id="66" w:author="navlar" w:date="2012-02-18T05:41:00Z">
          <w:r>
            <w:rPr>
              <w:sz w:val="22"/>
            </w:rPr>
            <w:delText>БАЙКАЛКРЕДОБАНК</w:delText>
          </w:r>
        </w:del>
      </w:ins>
      <w:del w:id="67" w:author="navlar" w:date="2012-02-18T05:41:00Z">
        <w:r>
          <w:rPr>
            <w:sz w:val="22"/>
          </w:rPr>
          <w:delText>РЕГИОНАЛЬНЫЙ КРЕДИТНЫЙ БАНК"</w:delText>
        </w:r>
      </w:del>
      <w:del w:id="68" w:author="navlar" w:date="2012-02-18T05:41:00Z">
        <w:r>
          <w:rPr>
            <w:sz w:val="22"/>
            <w:szCs w:val="22"/>
          </w:rPr>
          <w:delText>.</w:delText>
        </w:r>
      </w:del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</w:t>
      </w:r>
      <w:ins w:id="70" w:author="navlar" w:date="2012-02-18T05:41:00Z">
        <w:r>
          <w:rPr>
            <w:sz w:val="22"/>
            <w:szCs w:val="22"/>
          </w:rPr>
          <w:t>КБ "Байкалкредобанк" (ОАО).</w:t>
        </w:r>
      </w:ins>
      <w:del w:id="71" w:author="navlar" w:date="2012-02-18T05:41:00Z">
        <w:r>
          <w:rPr>
            <w:sz w:val="22"/>
            <w:szCs w:val="22"/>
          </w:rPr>
          <w:delText xml:space="preserve">ОАО КБ </w:delText>
        </w:r>
      </w:del>
      <w:del w:id="72" w:author="navlar" w:date="2012-02-18T05:41:00Z">
        <w:r>
          <w:rPr>
            <w:sz w:val="22"/>
          </w:rPr>
          <w:delText>"</w:delText>
        </w:r>
      </w:del>
      <w:ins w:id="73" w:author="babkina" w:date="2012-02-13T11:06:00Z">
        <w:del w:id="74" w:author="navlar" w:date="2012-02-18T05:41:00Z">
          <w:r>
            <w:rPr>
              <w:b w:val="false"/>
              <w:sz w:val="22"/>
            </w:rPr>
            <w:delText>БАЙКАЛКРЕДОБАНК</w:delText>
          </w:r>
        </w:del>
      </w:ins>
      <w:del w:id="75" w:author="navlar" w:date="2012-02-18T05:41:00Z">
        <w:r>
          <w:rPr>
            <w:sz w:val="22"/>
          </w:rPr>
          <w:delText>РЕГИОНАЛЬНЫЙ КРЕДИТНЫЙ БАНК".</w:delText>
        </w:r>
      </w:del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Место нахождения: </w:t>
      </w:r>
      <w:ins w:id="76" w:author="navlar" w:date="2012-02-18T05:41:00Z">
        <w:r>
          <w:rPr>
            <w:sz w:val="22"/>
            <w:szCs w:val="22"/>
          </w:rPr>
          <w:t>664025, Россия, г. Иркутск, ул. Ленина, 18</w:t>
        </w:r>
      </w:ins>
      <w:ins w:id="77" w:author="babkina" w:date="2012-02-17T12:17:00Z">
        <w:del w:id="78" w:author="navlar" w:date="2012-02-18T05:41:00Z">
          <w:r>
            <w:rPr>
              <w:sz w:val="22"/>
              <w:szCs w:val="22"/>
            </w:rPr>
            <w:delText xml:space="preserve">664025, </w:delText>
          </w:r>
        </w:del>
      </w:ins>
      <w:del w:id="79" w:author="navlar" w:date="2012-02-18T05:41:00Z">
        <w:r>
          <w:rPr>
            <w:sz w:val="22"/>
            <w:szCs w:val="22"/>
          </w:rPr>
          <w:delText>Российская Федерация</w:delText>
        </w:r>
      </w:del>
      <w:ins w:id="80" w:author="babkina" w:date="2012-02-17T11:16:00Z">
        <w:del w:id="81" w:author="navlar" w:date="2012-02-18T05:41:00Z">
          <w:r>
            <w:rPr>
              <w:sz w:val="22"/>
              <w:szCs w:val="22"/>
            </w:rPr>
            <w:delText>Россия</w:delText>
          </w:r>
        </w:del>
      </w:ins>
      <w:del w:id="82" w:author="navlar" w:date="2012-02-18T05:41:00Z">
        <w:r>
          <w:rPr>
            <w:sz w:val="22"/>
            <w:szCs w:val="22"/>
          </w:rPr>
          <w:delText>,</w:delText>
        </w:r>
      </w:del>
      <w:ins w:id="83" w:author="babkina" w:date="2012-02-17T11:23:00Z">
        <w:del w:id="84" w:author="navlar" w:date="2012-02-18T05:41:00Z">
          <w:r>
            <w:rPr>
              <w:sz w:val="22"/>
              <w:szCs w:val="22"/>
            </w:rPr>
            <w:delText xml:space="preserve"> </w:delText>
          </w:r>
        </w:del>
      </w:ins>
      <w:del w:id="85" w:author="navlar" w:date="2012-02-18T05:41:00Z">
        <w:r>
          <w:rPr>
            <w:sz w:val="22"/>
            <w:szCs w:val="22"/>
          </w:rPr>
          <w:delText xml:space="preserve"> </w:delText>
        </w:r>
      </w:del>
      <w:ins w:id="86" w:author="babkina" w:date="2012-02-17T11:16:00Z">
        <w:del w:id="87" w:author="navlar" w:date="2012-02-18T05:41:00Z">
          <w:r>
            <w:rPr>
              <w:sz w:val="22"/>
              <w:szCs w:val="22"/>
            </w:rPr>
            <w:delText>Иркутская область</w:delText>
          </w:r>
        </w:del>
      </w:ins>
      <w:del w:id="88" w:author="navlar" w:date="2012-02-18T05:41:00Z">
        <w:r>
          <w:rPr>
            <w:sz w:val="22"/>
            <w:szCs w:val="22"/>
          </w:rPr>
          <w:delText>236022, г</w:delText>
        </w:r>
      </w:del>
      <w:ins w:id="89" w:author="babkina" w:date="2012-02-17T12:22:00Z">
        <w:del w:id="90" w:author="navlar" w:date="2012-02-18T05:41:00Z">
          <w:r>
            <w:rPr>
              <w:sz w:val="22"/>
              <w:szCs w:val="22"/>
            </w:rPr>
            <w:delText>ород</w:delText>
          </w:r>
        </w:del>
      </w:ins>
      <w:del w:id="91" w:author="navlar" w:date="2012-02-18T05:41:00Z">
        <w:r>
          <w:rPr>
            <w:sz w:val="22"/>
            <w:szCs w:val="22"/>
          </w:rPr>
          <w:delText>. Калининград</w:delText>
        </w:r>
      </w:del>
      <w:ins w:id="92" w:author="babkina" w:date="2012-02-13T11:07:00Z">
        <w:del w:id="93" w:author="navlar" w:date="2012-02-18T05:41:00Z">
          <w:r>
            <w:rPr>
              <w:sz w:val="22"/>
              <w:szCs w:val="22"/>
            </w:rPr>
            <w:delText>Иркутск</w:delText>
          </w:r>
        </w:del>
      </w:ins>
      <w:del w:id="94" w:author="navlar" w:date="2012-02-18T05:41:00Z">
        <w:r>
          <w:rPr>
            <w:sz w:val="22"/>
            <w:szCs w:val="22"/>
          </w:rPr>
          <w:delText>, ул.</w:delText>
        </w:r>
      </w:del>
      <w:ins w:id="95" w:author="babkina" w:date="2012-02-13T11:07:00Z">
        <w:del w:id="96" w:author="navlar" w:date="2012-02-18T05:41:00Z">
          <w:r>
            <w:rPr>
              <w:sz w:val="22"/>
              <w:szCs w:val="22"/>
            </w:rPr>
            <w:delText xml:space="preserve"> Ленина</w:delText>
          </w:r>
        </w:del>
      </w:ins>
      <w:del w:id="97" w:author="navlar" w:date="2012-02-18T05:41:00Z">
        <w:r>
          <w:rPr>
            <w:sz w:val="22"/>
            <w:szCs w:val="22"/>
          </w:rPr>
          <w:delText xml:space="preserve"> Шиллера, д.</w:delText>
        </w:r>
      </w:del>
      <w:ins w:id="98" w:author="babkina" w:date="2012-02-13T11:07:00Z">
        <w:del w:id="99" w:author="navlar" w:date="2012-02-18T05:41:00Z">
          <w:r>
            <w:rPr>
              <w:sz w:val="22"/>
              <w:szCs w:val="22"/>
            </w:rPr>
            <w:delText>18</w:delText>
          </w:r>
        </w:del>
      </w:ins>
      <w:del w:id="100" w:author="babkina" w:date="2012-02-13T11:07:00Z">
        <w:r>
          <w:rPr>
            <w:sz w:val="22"/>
            <w:szCs w:val="22"/>
          </w:rPr>
          <w:delText>7</w:delText>
        </w:r>
      </w:del>
      <w:r>
        <w:rPr>
          <w:sz w:val="22"/>
          <w:szCs w:val="22"/>
        </w:rPr>
        <w:t>.</w:t>
      </w:r>
    </w:p>
    <w:p>
      <w:pPr>
        <w:pStyle w:val="21"/>
        <w:widowControl/>
        <w:spacing w:before="120" w:after="0"/>
        <w:ind w:firstLine="709"/>
        <w:rPr>
          <w:del w:id="102" w:author="navlar" w:date="2012-02-24T11:41:00Z"/>
        </w:rPr>
      </w:pPr>
      <w:del w:id="101" w:author="navlar" w:date="2012-02-24T11:41:00Z">
        <w:r>
          <w:rPr>
            <w:szCs w:val="22"/>
          </w:rPr>
          <w:delText>Регистрационный номер Банка России в соответствии с книгой государственной регистрации кредитных организаций № 2990 от 20.07.94.</w:delText>
        </w:r>
      </w:del>
    </w:p>
    <w:p>
      <w:pPr>
        <w:pStyle w:val="21"/>
        <w:spacing w:before="120" w:after="0"/>
        <w:ind w:firstLine="709"/>
        <w:jc w:val="both"/>
        <w:rPr>
          <w:del w:id="104" w:author="babkina" w:date="2012-02-17T11:10:00Z"/>
        </w:rPr>
      </w:pPr>
      <w:del w:id="103" w:author="babkina" w:date="2012-02-17T11:10:00Z">
        <w:r>
          <w:rPr>
            <w:sz w:val="22"/>
            <w:szCs w:val="22"/>
          </w:rPr>
          <w:delText>Свидетельство о государственной регистрации от 06.02.08 серия 39 номер 001081697.</w:delText>
        </w:r>
      </w:del>
    </w:p>
    <w:p>
      <w:pPr>
        <w:pStyle w:val="2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Основной государственный регистрационный номер </w:t>
      </w:r>
      <w:ins w:id="105" w:author="babkina" w:date="2012-02-13T11:08:00Z">
        <w:r>
          <w:rPr>
            <w:sz w:val="22"/>
            <w:szCs w:val="22"/>
          </w:rPr>
          <w:t>1023800000278</w:t>
        </w:r>
      </w:ins>
      <w:del w:id="106" w:author="babkina" w:date="2012-02-13T11:08:00Z">
        <w:r>
          <w:rPr>
            <w:sz w:val="22"/>
            <w:szCs w:val="22"/>
            <w:shd w:fill="FFFFFF" w:val="clear"/>
          </w:rPr>
          <w:delText>1083900000140</w:delText>
        </w:r>
      </w:del>
      <w:r>
        <w:rPr>
          <w:sz w:val="22"/>
          <w:szCs w:val="22"/>
        </w:rPr>
        <w:t xml:space="preserve"> от </w:t>
      </w:r>
      <w:ins w:id="107" w:author="babkina" w:date="2012-02-13T11:09:00Z">
        <w:r>
          <w:rPr>
            <w:sz w:val="22"/>
            <w:szCs w:val="22"/>
          </w:rPr>
          <w:t>27</w:t>
        </w:r>
      </w:ins>
      <w:del w:id="108" w:author="babkina" w:date="2012-02-13T11:09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09" w:author="babkina" w:date="2012-02-13T11:09:00Z">
        <w:r>
          <w:rPr>
            <w:sz w:val="22"/>
            <w:szCs w:val="22"/>
          </w:rPr>
          <w:t>8</w:t>
        </w:r>
      </w:ins>
      <w:del w:id="110" w:author="babkina" w:date="2012-02-13T11:09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1" w:author="babkina" w:date="2012-02-13T11:09:00Z">
        <w:r>
          <w:rPr>
            <w:sz w:val="22"/>
            <w:szCs w:val="22"/>
          </w:rPr>
          <w:t>2</w:t>
        </w:r>
      </w:ins>
      <w:del w:id="112" w:author="babkina" w:date="2012-02-13T11:09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 Центральным банком Российской Федерации: </w:t>
      </w:r>
      <w:ins w:id="113" w:author="babkina" w:date="2012-02-13T11:10:00Z">
        <w:r>
          <w:rPr>
            <w:sz w:val="22"/>
            <w:szCs w:val="22"/>
          </w:rPr>
          <w:t>27</w:t>
        </w:r>
      </w:ins>
      <w:del w:id="114" w:author="babkina" w:date="2012-02-13T11:10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15" w:author="babkina" w:date="2012-02-13T11:10:00Z">
        <w:r>
          <w:rPr>
            <w:sz w:val="22"/>
            <w:szCs w:val="22"/>
          </w:rPr>
          <w:t>8</w:t>
        </w:r>
      </w:ins>
      <w:del w:id="116" w:author="babkina" w:date="2012-02-13T11:10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7" w:author="babkina" w:date="2012-02-13T11:10:00Z">
        <w:r>
          <w:rPr>
            <w:sz w:val="22"/>
            <w:szCs w:val="22"/>
          </w:rPr>
          <w:t>2</w:t>
        </w:r>
      </w:ins>
      <w:del w:id="118" w:author="babkina" w:date="2012-02-13T11:10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: </w:t>
      </w:r>
      <w:ins w:id="119" w:author="babkina" w:date="2012-02-13T11:10:00Z">
        <w:r>
          <w:rPr>
            <w:sz w:val="22"/>
            <w:szCs w:val="22"/>
          </w:rPr>
          <w:t>2990</w:t>
        </w:r>
      </w:ins>
      <w:del w:id="120" w:author="babkina" w:date="2012-02-13T11:10:00Z">
        <w:r>
          <w:rPr>
            <w:sz w:val="22"/>
            <w:szCs w:val="22"/>
          </w:rPr>
          <w:delText>160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2" w:author="navlar" w:date="2012-02-18T05:42:00Z"/>
        </w:rPr>
      </w:pPr>
      <w:ins w:id="121" w:author="navlar" w:date="2012-02-18T05:42:00Z">
        <w:r>
          <w:rPr>
            <w:sz w:val="22"/>
            <w:szCs w:val="22"/>
          </w:rPr>
          <w:t>лицензии № 2990, выданной ЦБ РФ 30.05.03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  </w:r>
      </w:ins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ins w:id="124" w:author="navlar" w:date="2012-02-18T05:42:00Z"/>
        </w:rPr>
      </w:pPr>
      <w:ins w:id="123" w:author="navlar" w:date="2012-02-18T05:42:00Z">
        <w:r>
          <w:rPr>
            <w:szCs w:val="22"/>
          </w:rPr>
          <w:t>лицензии № 2990, выданной ЦБ РФ 30.05.03, на право осуществления банковских операций со средствами физических лиц в рублях и иностранной валюте;</w:t>
        </w:r>
      </w:ins>
    </w:p>
    <w:p>
      <w:pPr>
        <w:pStyle w:val="BodyText2"/>
        <w:widowControl/>
        <w:spacing w:before="120" w:after="0"/>
        <w:rPr>
          <w:ins w:id="126" w:author="navlar" w:date="2012-02-18T05:42:00Z"/>
        </w:rPr>
      </w:pPr>
      <w:ins w:id="125" w:author="navlar" w:date="2012-02-18T05:42:00Z">
        <w:r>
          <w:rPr>
            <w:szCs w:val="22"/>
          </w:rPr>
          <w:t>В 2011 году Банк имел следующие лицензии, выданные Федеральной службой по финансовым рынкам России: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8" w:author="navlar" w:date="2012-02-18T05:42:00Z"/>
        </w:rPr>
      </w:pPr>
      <w:ins w:id="127" w:author="navlar" w:date="2012-02-18T05:42:00Z">
        <w:r>
          <w:rPr>
            <w:sz w:val="22"/>
            <w:szCs w:val="22"/>
          </w:rPr>
          <w:t>лицензию от 27.11.00 № 038-02919-100000, на осуществление брокерской деятельности без ограничения срока действия;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ins w:id="130" w:author="navlar" w:date="2012-02-18T05:42:00Z"/>
        </w:rPr>
      </w:pPr>
      <w:ins w:id="129" w:author="navlar" w:date="2012-02-18T05:42:00Z">
        <w:r>
          <w:rPr>
            <w:sz w:val="22"/>
            <w:szCs w:val="22"/>
          </w:rPr>
          <w:t>лицензию от 27.11.00 № 038-03027-010000, на осуществление дилерской деятельности без ограничения срока действия.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2" w:author="navlar" w:date="2012-02-18T05:42:00Z"/>
        </w:rPr>
      </w:pPr>
      <w:del w:id="131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32" w:author="babkina" w:date="2012-02-13T11:26:00Z">
        <w:del w:id="133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34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35" w:author="anet" w:date="2012-02-06T17:38:00Z">
        <w:del w:id="136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37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38" w:author="babkina" w:date="2012-02-13T11:26:00Z">
        <w:del w:id="139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40" w:author="babkina" w:date="2012-02-17T11:12:00Z">
        <w:del w:id="141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42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0</w:delText>
        </w:r>
      </w:del>
      <w:ins w:id="143" w:author="babkina" w:date="2012-02-17T11:12:00Z">
        <w:del w:id="144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45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2.0</w:delText>
        </w:r>
      </w:del>
      <w:ins w:id="146" w:author="babkina" w:date="2012-02-17T11:12:00Z">
        <w:del w:id="147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48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49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50" w:author="navlar" w:date="2012-02-03T18:12:00Z">
        <w:r>
          <w:rPr>
            <w:sz w:val="22"/>
            <w:szCs w:val="22"/>
          </w:rPr>
          <w:delText>со средствами юридических лиц в рублях и иностранной валюте</w:delText>
        </w:r>
      </w:del>
      <w:del w:id="151" w:author="navlar" w:date="2012-02-18T05:42:00Z">
        <w:r>
          <w:rPr>
            <w:sz w:val="22"/>
            <w:szCs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4" w:author="navlar" w:date="2012-02-18T05:42:00Z"/>
        </w:rPr>
      </w:pPr>
      <w:del w:id="153" w:author="navlar" w:date="2012-02-18T05:42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78" w:author="navlar" w:date="2012-02-18T05:42:00Z"/>
        </w:rPr>
      </w:pPr>
      <w:del w:id="155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56" w:author="babkina" w:date="2012-02-13T11:26:00Z">
        <w:del w:id="157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58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59" w:author="anet" w:date="2012-02-06T17:38:00Z">
        <w:del w:id="160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61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62" w:author="babkina" w:date="2012-02-13T11:26:00Z">
        <w:del w:id="16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64" w:author="babkina" w:date="2012-02-17T11:13:00Z">
        <w:del w:id="165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66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</w:delText>
        </w:r>
      </w:del>
      <w:ins w:id="167" w:author="babkina" w:date="2012-02-13T11:26:00Z">
        <w:del w:id="168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0</w:delText>
          </w:r>
        </w:del>
      </w:ins>
      <w:ins w:id="169" w:author="babkina" w:date="2012-02-17T11:13:00Z">
        <w:del w:id="170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71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2.0</w:delText>
        </w:r>
      </w:del>
      <w:ins w:id="172" w:author="babkina" w:date="2012-02-17T11:13:00Z">
        <w:del w:id="17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74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75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76" w:author="navlar" w:date="2012-02-03T18:12:00Z">
        <w:r>
          <w:rPr>
            <w:sz w:val="22"/>
            <w:szCs w:val="22"/>
          </w:rPr>
          <w:delText>со средствами физических лиц в рублях и иностранной валюте</w:delText>
        </w:r>
      </w:del>
      <w:del w:id="177" w:author="navlar" w:date="2012-02-18T05:42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bidi w:val="0"/>
        <w:spacing w:before="120" w:after="0"/>
        <w:ind w:left="0" w:firstLine="709"/>
        <w:jc w:val="both"/>
        <w:rPr>
          <w:ins w:id="180" w:author="babkina" w:date="2012-02-17T11:12:00Z"/>
        </w:rPr>
      </w:pPr>
      <w:ins w:id="179" w:author="babkina" w:date="2012-02-17T11:12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82" w:author="navlar" w:date="2012-02-03T18:13:00Z"/>
        </w:rPr>
      </w:pPr>
      <w:del w:id="181" w:author="navlar" w:date="2012-02-03T18:13:00Z">
        <w:r>
          <w:rPr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del w:id="184" w:author="navlar" w:date="2012-02-11T10:45:00Z"/>
        </w:rPr>
      </w:pPr>
      <w:del w:id="183" w:author="navlar" w:date="2012-02-11T10:45:00Z">
        <w:r>
          <w:rPr>
            <w:sz w:val="22"/>
            <w:szCs w:val="22"/>
          </w:rPr>
          <w:delTex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delText>
        </w:r>
      </w:del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ins w:id="185" w:author="navlar" w:date="2012-02-18T05:43:00Z">
        <w:r>
          <w:rPr>
            <w:sz w:val="22"/>
            <w:szCs w:val="22"/>
          </w:rPr>
          <w:t>проверку Коммерческого банка "Байкалкредобанк"</w:t>
        </w:r>
      </w:ins>
      <w:ins w:id="186" w:author="navlar" w:date="2012-02-18T05:50:00Z">
        <w:r>
          <w:rPr>
            <w:sz w:val="22"/>
            <w:szCs w:val="22"/>
          </w:rPr>
          <w:t xml:space="preserve"> </w:t>
        </w:r>
      </w:ins>
      <w:ins w:id="187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del w:id="188" w:author="navlar" w:date="2012-02-18T05:43:00Z">
        <w:r>
          <w:rPr>
            <w:sz w:val="22"/>
          </w:rPr>
          <w:delText>ОТКРЫТОГО АКЦИОНЕРНОГО ОБЩЕСТВА КОММЕРЧЕСКОГО БАНКА "</w:delText>
        </w:r>
      </w:del>
      <w:ins w:id="189" w:author="babkina" w:date="2012-02-13T11:14:00Z">
        <w:del w:id="190" w:author="navlar" w:date="2012-02-18T05:43:00Z">
          <w:r>
            <w:rPr>
              <w:sz w:val="22"/>
            </w:rPr>
            <w:delText>БАЙКАЛКРЕДОБАНК</w:delText>
          </w:r>
        </w:del>
      </w:ins>
      <w:del w:id="191" w:author="navlar" w:date="2012-02-18T05:43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del w:id="192" w:author="babkina" w:date="2012-02-17T11:20:00Z">
        <w:r>
          <w:rPr>
            <w:sz w:val="22"/>
          </w:rPr>
          <w:delText>0</w:delText>
        </w:r>
      </w:del>
      <w:ins w:id="193" w:author="babkina" w:date="2012-02-17T11:20:00Z">
        <w:r>
          <w:rPr>
            <w:sz w:val="22"/>
          </w:rPr>
          <w:t>11</w:t>
        </w:r>
      </w:ins>
      <w:del w:id="194" w:author="babkina" w:date="2012-02-17T11:20:00Z">
        <w:r>
          <w:rPr>
            <w:sz w:val="22"/>
          </w:rPr>
          <w:delText>3</w:delText>
        </w:r>
      </w:del>
      <w:r>
        <w:rPr>
          <w:sz w:val="22"/>
        </w:rPr>
        <w:t>.0</w:t>
      </w:r>
      <w:ins w:id="195" w:author="babkina" w:date="2012-02-17T11:20:00Z">
        <w:r>
          <w:rPr>
            <w:sz w:val="22"/>
          </w:rPr>
          <w:t>3</w:t>
        </w:r>
      </w:ins>
      <w:del w:id="196" w:author="babkina" w:date="2012-02-17T11:20:00Z">
        <w:r>
          <w:rPr>
            <w:sz w:val="22"/>
          </w:rPr>
          <w:delText>6</w:delText>
        </w:r>
      </w:del>
      <w:r>
        <w:rPr>
          <w:sz w:val="22"/>
        </w:rPr>
        <w:t>.11 №1</w:t>
      </w:r>
      <w:del w:id="197" w:author="babkina" w:date="2012-02-17T11:18:00Z">
        <w:r>
          <w:rPr>
            <w:sz w:val="22"/>
          </w:rPr>
          <w:delText>3</w:delText>
        </w:r>
      </w:del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del w:id="198" w:author="babkina" w:date="2012-02-13T10:07:00Z">
        <w:r>
          <w:rPr>
            <w:sz w:val="22"/>
            <w:szCs w:val="22"/>
          </w:rPr>
          <w:delText>Артемьева Надежда Владимировна</w:delText>
        </w:r>
      </w:del>
      <w:del w:id="199" w:author="babkina" w:date="2012-02-13T10:07:00Z">
        <w:r>
          <w:rPr>
            <w:sz w:val="22"/>
          </w:rPr>
          <w:delText xml:space="preserve">, аудитор, возглавляла аудиторскую проверку </w:delText>
        </w:r>
      </w:del>
      <w:del w:id="200" w:author="babkina" w:date="2012-02-13T10:07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01" w:author="babkina" w:date="2012-02-13T10:07:00Z">
        <w:r>
          <w:rPr>
            <w:sz w:val="22"/>
          </w:rPr>
          <w:delText>"РЕГИОНАЛЬНЫЙ КРЕДИТНЫЙ БАНК".</w:delText>
        </w:r>
      </w:del>
      <w:ins w:id="202" w:author="babkina" w:date="2012-02-13T10:07:00Z">
        <w:r>
          <w:rPr>
            <w:sz w:val="22"/>
            <w:szCs w:val="22"/>
          </w:rPr>
          <w:t xml:space="preserve">Поздняков </w:t>
        </w:r>
      </w:ins>
      <w:ins w:id="203" w:author="babkina" w:date="2012-02-17T10:58:00Z">
        <w:r>
          <w:rPr>
            <w:sz w:val="22"/>
            <w:szCs w:val="22"/>
          </w:rPr>
          <w:t>Евгений</w:t>
        </w:r>
      </w:ins>
      <w:ins w:id="204" w:author="babkina" w:date="2012-02-13T10:07:00Z">
        <w:r>
          <w:rPr>
            <w:sz w:val="22"/>
            <w:szCs w:val="22"/>
          </w:rPr>
          <w:t xml:space="preserve"> Геннадьевич</w:t>
        </w:r>
      </w:ins>
      <w:ins w:id="205" w:author="babkina" w:date="2012-02-13T10:07:00Z">
        <w:r>
          <w:rPr>
            <w:sz w:val="22"/>
          </w:rPr>
          <w:t xml:space="preserve">, аудитор, возглавлял аудиторскую проверку </w:t>
        </w:r>
      </w:ins>
      <w:ins w:id="206" w:author="navlar" w:date="2012-02-18T05:43:00Z">
        <w:r>
          <w:rPr>
            <w:sz w:val="22"/>
            <w:szCs w:val="22"/>
          </w:rPr>
          <w:t>Коммерческого банка "Байкалкредобанк"</w:t>
        </w:r>
      </w:ins>
      <w:ins w:id="207" w:author="navlar" w:date="2012-02-18T05:50:00Z">
        <w:r>
          <w:rPr>
            <w:sz w:val="22"/>
            <w:szCs w:val="22"/>
          </w:rPr>
          <w:t xml:space="preserve"> </w:t>
        </w:r>
      </w:ins>
      <w:ins w:id="208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ins w:id="209" w:author="babkina" w:date="2012-02-13T10:07:00Z">
        <w:del w:id="210" w:author="navlar" w:date="2012-02-18T05:43:00Z">
          <w:r>
            <w:rPr>
              <w:bCs/>
              <w:iCs/>
              <w:sz w:val="22"/>
              <w:szCs w:val="22"/>
            </w:rPr>
            <w:delText xml:space="preserve">ОТКРЫТОГО АКЦИОНЕРНОГО ОБЩЕСТВА КОММЕРЧЕСКОГО БАНКА </w:delText>
          </w:r>
        </w:del>
      </w:ins>
      <w:ins w:id="211" w:author="babkina" w:date="2012-02-13T10:07:00Z">
        <w:del w:id="212" w:author="navlar" w:date="2012-02-18T05:43:00Z">
          <w:r>
            <w:rPr>
              <w:sz w:val="22"/>
            </w:rPr>
            <w:delText>"</w:delText>
          </w:r>
        </w:del>
      </w:ins>
      <w:ins w:id="213" w:author="babkina" w:date="2012-02-17T10:44:00Z">
        <w:del w:id="214" w:author="navlar" w:date="2012-02-18T05:43:00Z">
          <w:r>
            <w:rPr>
              <w:sz w:val="22"/>
            </w:rPr>
            <w:delText>БАЙКАЛКРЕДОБАНК</w:delText>
          </w:r>
        </w:del>
      </w:ins>
      <w:ins w:id="215" w:author="babkina" w:date="2012-02-13T10:07:00Z">
        <w:del w:id="216" w:author="navlar" w:date="2012-02-18T05:43:00Z">
          <w:r>
            <w:rPr>
              <w:sz w:val="22"/>
            </w:rPr>
            <w:delText>"</w:delText>
          </w:r>
        </w:del>
      </w:ins>
      <w:ins w:id="217" w:author="babkina" w:date="2012-02-13T10:07:00Z">
        <w:r>
          <w:rPr>
            <w:sz w:val="22"/>
          </w:rPr>
          <w:t>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ins w:id="232" w:author="babkina" w:date="2012-02-13T14:00:00Z"/>
        </w:rPr>
      </w:pPr>
      <w:ins w:id="218" w:author="babkina" w:date="2012-02-13T14:00:00Z">
        <w:r>
          <w:rPr>
            <w:color w:val="000000"/>
            <w:sz w:val="22"/>
            <w:szCs w:val="22"/>
          </w:rPr>
          <w:t>Поздняков</w:t>
        </w:r>
      </w:ins>
      <w:ins w:id="219" w:author="navlar" w:date="2012-02-24T14:37:00Z">
        <w:r>
          <w:rPr>
            <w:color w:val="000000"/>
            <w:sz w:val="22"/>
            <w:szCs w:val="22"/>
          </w:rPr>
          <w:t>а</w:t>
        </w:r>
      </w:ins>
      <w:ins w:id="220" w:author="babkina" w:date="2012-02-13T14:00:00Z">
        <w:r>
          <w:rPr>
            <w:color w:val="000000"/>
            <w:sz w:val="22"/>
            <w:szCs w:val="22"/>
          </w:rPr>
          <w:t xml:space="preserve"> Евгени</w:t>
        </w:r>
      </w:ins>
      <w:ins w:id="221" w:author="babkina" w:date="2012-02-13T14:00:00Z">
        <w:del w:id="222" w:author="navlar" w:date="2012-02-24T14:38:00Z">
          <w:r>
            <w:rPr>
              <w:color w:val="000000"/>
              <w:sz w:val="22"/>
              <w:szCs w:val="22"/>
            </w:rPr>
            <w:delText>й</w:delText>
          </w:r>
        </w:del>
      </w:ins>
      <w:ins w:id="223" w:author="navlar" w:date="2012-02-24T14:38:00Z">
        <w:r>
          <w:rPr>
            <w:color w:val="000000"/>
            <w:sz w:val="22"/>
            <w:szCs w:val="22"/>
          </w:rPr>
          <w:t>я</w:t>
        </w:r>
      </w:ins>
      <w:ins w:id="224" w:author="babkina" w:date="2012-02-13T14:00:00Z">
        <w:r>
          <w:rPr>
            <w:color w:val="000000"/>
            <w:sz w:val="22"/>
            <w:szCs w:val="22"/>
          </w:rPr>
          <w:t xml:space="preserve"> Геннадьевич</w:t>
        </w:r>
      </w:ins>
      <w:ins w:id="225" w:author="navlar" w:date="2012-02-24T14:38:00Z">
        <w:r>
          <w:rPr>
            <w:color w:val="000000"/>
            <w:sz w:val="22"/>
            <w:szCs w:val="22"/>
          </w:rPr>
          <w:t>а</w:t>
        </w:r>
      </w:ins>
      <w:ins w:id="226" w:author="babkina" w:date="2012-02-13T14:00:00Z">
        <w:r>
          <w:rPr>
            <w:color w:val="000000"/>
            <w:sz w:val="22"/>
            <w:szCs w:val="22"/>
          </w:rPr>
          <w:t>, квалификационн</w:t>
        </w:r>
      </w:ins>
      <w:ins w:id="227" w:author="babkina" w:date="2012-02-13T14:00:00Z">
        <w:r>
          <w:rPr>
            <w:color w:val="000000"/>
            <w:sz w:val="22"/>
            <w:szCs w:val="22"/>
          </w:rPr>
          <w:t>ый аттестат аудитора № 01-00021</w:t>
        </w:r>
      </w:ins>
      <w:ins w:id="228" w:author="babkina" w:date="2012-02-17T10:57:00Z">
        <w:r>
          <w:rPr>
            <w:color w:val="000000"/>
            <w:sz w:val="22"/>
            <w:szCs w:val="22"/>
          </w:rPr>
          <w:t>2</w:t>
        </w:r>
      </w:ins>
      <w:ins w:id="229" w:author="babkina" w:date="2012-02-13T14:00:00Z">
        <w:r>
          <w:rPr>
            <w:color w:val="000000"/>
            <w:sz w:val="22"/>
            <w:szCs w:val="22"/>
          </w:rPr>
          <w:t xml:space="preserve">, выдан приказом СРО НП АПР от 28.11.11 №28, без ограничения срока действия, ОРНЗ </w:t>
        </w:r>
      </w:ins>
      <w:ins w:id="230" w:author="babkina" w:date="2012-02-17T10:57:00Z">
        <w:r>
          <w:rPr>
            <w:sz w:val="22"/>
            <w:szCs w:val="22"/>
          </w:rPr>
          <w:t>20801027891</w:t>
        </w:r>
      </w:ins>
      <w:ins w:id="231" w:author="babkina" w:date="2012-02-13T14:00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  <w:del w:id="237" w:author="babkina" w:date="2012-02-13T14:00:00Z"/>
        </w:rPr>
      </w:pPr>
      <w:del w:id="233" w:author="babkina" w:date="2012-02-13T10:06:00Z">
        <w:r>
          <w:rPr>
            <w:sz w:val="22"/>
            <w:szCs w:val="22"/>
          </w:rPr>
          <w:delText xml:space="preserve">Артемьевой Надежды Владимировны, квалификационный аттестат аудитора № 01-000214, </w:delText>
        </w:r>
      </w:del>
      <w:ins w:id="234" w:author="navlar" w:date="2012-02-10T17:32:00Z">
        <w:del w:id="235" w:author="babkina" w:date="2012-02-13T10:06:00Z">
          <w:r>
            <w:rPr>
              <w:sz w:val="22"/>
              <w:szCs w:val="22"/>
            </w:rPr>
            <w:delText xml:space="preserve">выдан приказом </w:delText>
          </w:r>
        </w:del>
      </w:ins>
      <w:del w:id="236" w:author="babkina" w:date="2012-02-13T10:07:00Z">
        <w:r>
          <w:rPr>
            <w:sz w:val="22"/>
            <w:szCs w:val="22"/>
          </w:rPr>
          <w:delText>СРО НП АПР от 28.11.11 №28, без ограничения срока действия, ОРНЗ 21101009578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  <w:del w:id="239" w:author="babkina" w:date="2012-02-13T10:07:00Z"/>
        </w:rPr>
      </w:pPr>
      <w:del w:id="238" w:author="babkina" w:date="2012-02-13T10:07:00Z">
        <w:r>
          <w:rPr>
            <w:sz w:val="22"/>
            <w:szCs w:val="22"/>
            <w:highlight w:val="yellow"/>
          </w:rPr>
        </w:r>
      </w:del>
      <w:r>
        <w:br w:type="page"/>
      </w:r>
    </w:p>
    <w:p>
      <w:pPr>
        <w:pStyle w:val="Normal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ins w:id="240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1" w:author="navlar" w:date="2012-02-18T05:50:00Z">
        <w:r>
          <w:rPr>
            <w:sz w:val="22"/>
            <w:szCs w:val="22"/>
          </w:rPr>
          <w:t xml:space="preserve"> </w:t>
        </w:r>
      </w:ins>
      <w:ins w:id="242" w:author="navlar" w:date="2012-02-18T05:45:00Z">
        <w:r>
          <w:rPr>
            <w:sz w:val="22"/>
            <w:szCs w:val="22"/>
          </w:rPr>
          <w:t>(открытое акционерное общество)</w:t>
        </w:r>
      </w:ins>
      <w:del w:id="243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44" w:author="navlar" w:date="2012-02-18T05:45:00Z">
        <w:r>
          <w:rPr>
            <w:sz w:val="22"/>
          </w:rPr>
          <w:delText>"</w:delText>
        </w:r>
      </w:del>
      <w:ins w:id="245" w:author="babkina" w:date="2012-02-13T11:12:00Z">
        <w:del w:id="246" w:author="navlar" w:date="2012-02-18T05:45:00Z">
          <w:r>
            <w:rPr>
              <w:sz w:val="22"/>
            </w:rPr>
            <w:delText>БАЙКАЛКРЕДОБАНК</w:delText>
          </w:r>
        </w:del>
      </w:ins>
      <w:del w:id="247" w:author="navlar" w:date="2012-02-18T05:45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ins w:id="248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9" w:author="navlar" w:date="2012-02-18T05:50:00Z">
        <w:r>
          <w:rPr>
            <w:sz w:val="22"/>
            <w:szCs w:val="22"/>
          </w:rPr>
          <w:t xml:space="preserve"> </w:t>
        </w:r>
      </w:ins>
      <w:ins w:id="250" w:author="navlar" w:date="2012-02-18T05:45:00Z">
        <w:r>
          <w:rPr>
            <w:sz w:val="22"/>
            <w:szCs w:val="22"/>
          </w:rPr>
          <w:t xml:space="preserve">(открытое акционерное общество) </w:t>
        </w:r>
      </w:ins>
      <w:del w:id="25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52" w:author="navlar" w:date="2012-02-18T05:45:00Z">
        <w:r>
          <w:rPr>
            <w:sz w:val="22"/>
          </w:rPr>
          <w:delText>"</w:delText>
        </w:r>
      </w:del>
      <w:ins w:id="253" w:author="babkina" w:date="2012-02-13T11:12:00Z">
        <w:del w:id="254" w:author="navlar" w:date="2012-02-18T05:45:00Z">
          <w:r>
            <w:rPr>
              <w:sz w:val="22"/>
            </w:rPr>
            <w:delText>БАЙКАЛКРЕДОБАНК</w:delText>
          </w:r>
        </w:del>
      </w:ins>
      <w:del w:id="255" w:author="navlar" w:date="2012-02-18T05:45:00Z">
        <w:r>
          <w:rPr>
            <w:sz w:val="22"/>
          </w:rPr>
          <w:delText>РЕГИОНАЛЬНЫЙ КРЕДИТНЫЙ БАНК"</w:delText>
        </w:r>
      </w:del>
      <w:del w:id="256" w:author="navlar" w:date="2012-02-18T05:45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258" w:author="navlar" w:date="2012-02-21T04:22:00Z"/>
        </w:rPr>
      </w:pPr>
      <w:ins w:id="257" w:author="navlar" w:date="2012-02-21T04:22:00Z">
        <w:r>
          <w:rPr>
            <w:b/>
            <w:sz w:val="22"/>
          </w:rPr>
          <w:t>ОСНОВАНИЕ ДЛЯ ВЫРАЖЕНИЯ МНЕНИЯ С ОГОВОРКОЙ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86" w:author="navlar" w:date="2012-02-21T04:22:00Z"/>
        </w:rPr>
      </w:pPr>
      <w:ins w:id="259" w:author="navlar" w:date="2012-02-21T04:22:00Z">
        <w:r>
          <w:rPr>
            <w:sz w:val="22"/>
            <w:szCs w:val="22"/>
          </w:rPr>
          <w:t>По статье 8 "Основные средства, нематериальные активы и материальные запасы</w:t>
        </w:r>
      </w:ins>
      <w:ins w:id="260" w:author="navlar" w:date="2012-02-21T04:22:00Z">
        <w:bookmarkStart w:id="0" w:name="_GoBack"/>
        <w:bookmarkEnd w:id="0"/>
        <w:r>
          <w:rPr>
            <w:sz w:val="22"/>
            <w:szCs w:val="22"/>
          </w:rPr>
          <w:t>" бухгалтерского баланса по состоянию на 31 декабря 2011 года отражен остаток, в размере 1.</w:t>
        </w:r>
      </w:ins>
      <w:ins w:id="261" w:author="navlar" w:date="2012-02-21T04:22:00Z">
        <w:del w:id="262" w:author="Skladchikov" w:date="2012-02-28T11:57:00Z">
          <w:r>
            <w:rPr>
              <w:sz w:val="22"/>
              <w:szCs w:val="22"/>
            </w:rPr>
            <w:delText>180</w:delText>
          </w:r>
        </w:del>
      </w:ins>
      <w:ins w:id="263" w:author="Skladchikov" w:date="2012-02-28T11:57:00Z">
        <w:r>
          <w:rPr>
            <w:sz w:val="22"/>
            <w:szCs w:val="22"/>
          </w:rPr>
          <w:t>040</w:t>
        </w:r>
      </w:ins>
      <w:ins w:id="264" w:author="navlar" w:date="2012-02-21T04:22:00Z">
        <w:r>
          <w:rPr>
            <w:sz w:val="22"/>
            <w:szCs w:val="22"/>
          </w:rPr>
          <w:t xml:space="preserve"> тыс. руб., который представляет собой изыскательные работы, разработку проектной документации по возведению объекта основных средств</w:t>
        </w:r>
      </w:ins>
      <w:ins w:id="265" w:author="navlar" w:date="2012-02-21T04:22:00Z">
        <w:del w:id="266" w:author="Skladchikov" w:date="2012-02-28T12:22:00Z">
          <w:r>
            <w:rPr>
              <w:sz w:val="22"/>
              <w:szCs w:val="22"/>
            </w:rPr>
            <w:delText xml:space="preserve">, а также же проектную документацию по перепланировке ДО </w:delText>
          </w:r>
        </w:del>
      </w:ins>
      <w:ins w:id="267" w:author="navlar" w:date="2012-02-21T04:25:00Z">
        <w:del w:id="268" w:author="Skladchikov" w:date="2012-02-28T12:22:00Z">
          <w:r>
            <w:rPr>
              <w:sz w:val="22"/>
              <w:szCs w:val="22"/>
            </w:rPr>
            <w:delText>Коммерческого банка "Байкалкредобанк" (открытое акционерное общество)</w:delText>
          </w:r>
        </w:del>
      </w:ins>
      <w:ins w:id="269" w:author="navlar" w:date="2012-02-21T04:22:00Z">
        <w:r>
          <w:rPr>
            <w:sz w:val="22"/>
            <w:szCs w:val="22"/>
          </w:rPr>
          <w:t xml:space="preserve">. </w:t>
        </w:r>
      </w:ins>
      <w:ins w:id="270" w:author="navlar" w:date="2012-02-21T04:22:00Z">
        <w:del w:id="271" w:author="Skladchikov" w:date="2012-02-28T12:22:00Z">
          <w:r>
            <w:rPr>
              <w:sz w:val="22"/>
              <w:szCs w:val="22"/>
            </w:rPr>
            <w:delText xml:space="preserve">Часть </w:delText>
          </w:r>
        </w:del>
      </w:ins>
      <w:ins w:id="272" w:author="Skladchikov" w:date="2012-02-28T12:22:00Z">
        <w:r>
          <w:rPr>
            <w:sz w:val="22"/>
            <w:szCs w:val="22"/>
          </w:rPr>
          <w:t>О</w:t>
        </w:r>
      </w:ins>
      <w:ins w:id="273" w:author="navlar" w:date="2012-02-21T04:22:00Z">
        <w:del w:id="274" w:author="Skladchikov" w:date="2012-02-28T12:22:00Z">
          <w:r>
            <w:rPr>
              <w:sz w:val="22"/>
              <w:szCs w:val="22"/>
            </w:rPr>
            <w:delText>о</w:delText>
          </w:r>
        </w:del>
      </w:ins>
      <w:ins w:id="275" w:author="navlar" w:date="2012-02-21T04:22:00Z">
        <w:r>
          <w:rPr>
            <w:sz w:val="22"/>
            <w:szCs w:val="22"/>
          </w:rPr>
          <w:t>стат</w:t>
        </w:r>
      </w:ins>
      <w:ins w:id="276" w:author="Skladchikov" w:date="2012-02-28T12:22:00Z">
        <w:r>
          <w:rPr>
            <w:sz w:val="22"/>
            <w:szCs w:val="22"/>
          </w:rPr>
          <w:t>ок</w:t>
        </w:r>
      </w:ins>
      <w:ins w:id="277" w:author="navlar" w:date="2012-02-21T04:22:00Z">
        <w:del w:id="278" w:author="Skladchikov" w:date="2012-02-28T12:22:00Z">
          <w:r>
            <w:rPr>
              <w:sz w:val="22"/>
              <w:szCs w:val="22"/>
            </w:rPr>
            <w:delText>ка</w:delText>
          </w:r>
        </w:del>
      </w:ins>
      <w:ins w:id="279" w:author="navlar" w:date="2012-02-21T04:22:00Z">
        <w:r>
          <w:rPr>
            <w:sz w:val="22"/>
            <w:szCs w:val="22"/>
          </w:rPr>
          <w:t xml:space="preserve"> на счете образовал</w:t>
        </w:r>
      </w:ins>
      <w:ins w:id="280" w:author="Skladchikov" w:date="2012-02-28T12:22:00Z">
        <w:r>
          <w:rPr>
            <w:sz w:val="22"/>
            <w:szCs w:val="22"/>
          </w:rPr>
          <w:t>ся</w:t>
        </w:r>
      </w:ins>
      <w:ins w:id="281" w:author="navlar" w:date="2012-02-21T04:22:00Z">
        <w:del w:id="282" w:author="Skladchikov" w:date="2012-02-28T12:22:00Z">
          <w:r>
            <w:rPr>
              <w:sz w:val="22"/>
              <w:szCs w:val="22"/>
            </w:rPr>
            <w:delText>ась</w:delText>
          </w:r>
        </w:del>
      </w:ins>
      <w:ins w:id="283" w:author="navlar" w:date="2012-02-21T04:22:00Z">
        <w:r>
          <w:rPr>
            <w:sz w:val="22"/>
            <w:szCs w:val="22"/>
          </w:rPr>
          <w:t xml:space="preserve"> с 12.09.08</w:t>
        </w:r>
      </w:ins>
      <w:ins w:id="284" w:author="Skladchikov" w:date="2012-02-28T12:23:00Z">
        <w:r>
          <w:rPr>
            <w:sz w:val="22"/>
            <w:szCs w:val="22"/>
          </w:rPr>
          <w:t>.</w:t>
        </w:r>
      </w:ins>
      <w:del w:id="285" w:author="Skladchikov" w:date="2012-02-28T12:22:00Z">
        <w:r>
          <w:rPr>
            <w:sz w:val="22"/>
            <w:szCs w:val="22"/>
          </w:rPr>
          <w:delText>, и часть с 29.01.09.</w:delText>
        </w:r>
      </w:del>
    </w:p>
    <w:p>
      <w:pPr>
        <w:pStyle w:val="12"/>
        <w:spacing w:before="60" w:after="0"/>
        <w:ind w:firstLine="709"/>
        <w:jc w:val="both"/>
        <w:rPr>
          <w:ins w:id="292" w:author="navlar" w:date="2012-02-21T04:22:00Z"/>
        </w:rPr>
      </w:pPr>
      <w:ins w:id="287" w:author="navlar" w:date="2012-02-21T04:22:00Z">
        <w:r>
          <w:rPr>
            <w:sz w:val="22"/>
            <w:szCs w:val="22"/>
          </w:rPr>
          <w:t xml:space="preserve">Данный остаток занимает </w:t>
        </w:r>
      </w:ins>
      <w:ins w:id="288" w:author="Skladchikov" w:date="2012-02-28T12:02:00Z">
        <w:r>
          <w:rPr>
            <w:sz w:val="22"/>
            <w:szCs w:val="22"/>
          </w:rPr>
          <w:t>7</w:t>
        </w:r>
      </w:ins>
      <w:ins w:id="289" w:author="navlar" w:date="2012-02-21T04:22:00Z">
        <w:del w:id="290" w:author="Skladchikov" w:date="2012-02-28T12:02:00Z">
          <w:r>
            <w:rPr>
              <w:sz w:val="22"/>
              <w:szCs w:val="22"/>
            </w:rPr>
            <w:delText>8</w:delText>
          </w:r>
        </w:del>
      </w:ins>
      <w:ins w:id="291" w:author="navlar" w:date="2012-02-21T04:22:00Z">
        <w:r>
          <w:rPr>
            <w:sz w:val="22"/>
            <w:szCs w:val="22"/>
          </w:rPr>
          <w:t>,3% от совокупного показателя строки 8 отчетности по форме 0409806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94" w:author="navlar" w:date="2012-02-21T04:22:00Z"/>
        </w:rPr>
      </w:pPr>
      <w:ins w:id="293" w:author="navlar" w:date="2012-02-21T04:22:00Z">
        <w:r>
          <w:rPr>
            <w:sz w:val="22"/>
            <w:szCs w:val="22"/>
          </w:rPr>
          <w:t>По состоянию на отчетную дату земля, на которой планировалось строительство объекта основных средств, Банком реализована, строительство объекта прекращено. Банком планируется реализовать документацию, которая была разработана для строительства объекта,</w:t>
        </w:r>
      </w:ins>
    </w:p>
    <w:p>
      <w:pPr>
        <w:pStyle w:val="12"/>
        <w:spacing w:before="60" w:after="0"/>
        <w:ind w:firstLine="709"/>
        <w:jc w:val="both"/>
        <w:rPr>
          <w:ins w:id="297" w:author="Skladchikov" w:date="2012-02-24T17:27:00Z"/>
        </w:rPr>
      </w:pPr>
      <w:ins w:id="295" w:author="navlar" w:date="2012-02-21T04:22:00Z">
        <w:r>
          <w:rPr>
            <w:sz w:val="22"/>
            <w:szCs w:val="22"/>
          </w:rPr>
          <w:t xml:space="preserve">В тоже время мы отмечаем, что круг покупателей указанной документации ограничен, </w:t>
        </w:r>
      </w:ins>
      <w:ins w:id="296" w:author="Skladchikov" w:date="2012-02-24T17:27:00Z">
        <w:r>
          <w:rPr>
            <w:sz w:val="22"/>
            <w:szCs w:val="22"/>
          </w:rPr>
          <w:t>что не позволяет нам выразить мнение о том, насколько данный актив легкореализуем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del w:id="299" w:author="Skladchikov" w:date="2012-02-24T17:27:00Z"/>
        </w:rPr>
      </w:pPr>
      <w:del w:id="298" w:author="Skladchikov" w:date="2012-02-24T17:27:00Z">
        <w:r>
          <w:rPr>
            <w:sz w:val="22"/>
            <w:szCs w:val="22"/>
          </w:rPr>
          <w:delText>т.е. актив является труднореализуемым.</w:delText>
        </w:r>
      </w:del>
    </w:p>
    <w:p>
      <w:pPr>
        <w:pStyle w:val="12"/>
        <w:spacing w:before="60" w:after="0"/>
        <w:ind w:firstLine="709"/>
        <w:jc w:val="both"/>
        <w:rPr>
          <w:sz w:val="22"/>
          <w:szCs w:val="22"/>
          <w:ins w:id="301" w:author="navlar" w:date="2012-02-21T04:22:00Z"/>
        </w:rPr>
      </w:pPr>
      <w:ins w:id="300" w:author="navlar" w:date="2012-02-21T04:22:00Z">
        <w:r>
          <w:rPr>
            <w:sz w:val="22"/>
            <w:szCs w:val="22"/>
          </w:rPr>
        </w:r>
      </w:ins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303" w:author="navlar" w:date="2012-02-21T04:22:00Z"/>
        </w:rPr>
      </w:pPr>
      <w:ins w:id="302" w:author="navlar" w:date="2012-02-21T04:22:00Z">
        <w:r>
          <w:rPr>
            <w:b/>
            <w:sz w:val="22"/>
          </w:rPr>
          <w:t>МНЕНИЕ С ОГОВОРКОЙ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sz w:val="22"/>
          <w:szCs w:val="22"/>
          <w:ins w:id="305" w:author="navlar" w:date="2012-02-21T04:22:00Z"/>
        </w:rPr>
      </w:pPr>
      <w:ins w:id="304" w:author="navlar" w:date="2012-02-21T04:22:00Z">
        <w:r>
          <w:rPr>
            <w:sz w:val="22"/>
            <w:szCs w:val="22"/>
          </w:rPr>
  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Коммерческого банка "Байкалкредобанк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b/>
          <w:b/>
          <w:sz w:val="22"/>
          <w:del w:id="307" w:author="navlar" w:date="2012-02-21T04:23:00Z"/>
        </w:rPr>
      </w:pPr>
      <w:del w:id="306" w:author="navlar" w:date="2012-02-21T04:23:00Z">
        <w:r>
          <w:rPr>
            <w:b/>
            <w:sz w:val="22"/>
          </w:rPr>
          <w:delText>МНЕНИЕ</w:delText>
        </w:r>
      </w:del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  <w:del w:id="309" w:author="navlar" w:date="2012-02-21T04:23:00Z"/>
        </w:rPr>
      </w:pPr>
      <w:del w:id="308" w:author="navlar" w:date="2012-02-21T04:23:00Z">
        <w:r>
          <w:rPr>
            <w:b/>
            <w:sz w:val="22"/>
            <w:szCs w:val="22"/>
          </w:rPr>
        </w:r>
      </w:del>
    </w:p>
    <w:p>
      <w:pPr>
        <w:pStyle w:val="12"/>
        <w:spacing w:before="120" w:after="0"/>
        <w:ind w:firstLine="709"/>
        <w:jc w:val="both"/>
        <w:rPr>
          <w:del w:id="317" w:author="navlar" w:date="2012-02-21T04:23:00Z"/>
        </w:rPr>
      </w:pPr>
      <w:del w:id="310" w:author="navlar" w:date="2012-02-21T04:23:00Z">
        <w:r>
          <w:rPr>
            <w:sz w:val="22"/>
            <w:szCs w:val="22"/>
          </w:rPr>
          <w:delText xml:space="preserve">По нашему мнению, прилагаемая бухгалтерская отчетность отражает достоверно во всех существенных отношениях финансовое положение </w:delText>
        </w:r>
      </w:del>
      <w:del w:id="31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312" w:author="navlar" w:date="2012-02-18T05:45:00Z">
        <w:r>
          <w:rPr>
            <w:sz w:val="22"/>
          </w:rPr>
          <w:delText>"</w:delText>
        </w:r>
      </w:del>
      <w:ins w:id="313" w:author="babkina" w:date="2012-02-13T11:53:00Z">
        <w:del w:id="314" w:author="navlar" w:date="2012-02-18T05:45:00Z">
          <w:r>
            <w:rPr>
              <w:sz w:val="22"/>
            </w:rPr>
            <w:delText>БАЙКАЛКРЕДОБАНК</w:delText>
          </w:r>
        </w:del>
      </w:ins>
      <w:del w:id="315" w:author="navlar" w:date="2012-02-18T05:45:00Z">
        <w:r>
          <w:rPr>
            <w:sz w:val="22"/>
          </w:rPr>
          <w:delText>РЕГИОНАЛЬНЫЙ КРЕДИТНЫЙ БАНК"</w:delText>
        </w:r>
      </w:del>
      <w:del w:id="316" w:author="navlar" w:date="2012-02-21T04:23:00Z">
        <w:r>
          <w:rPr>
            <w:sz w:val="22"/>
            <w:szCs w:val="22"/>
          </w:rPr>
          <w:delTex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delText>
        </w:r>
      </w:del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  <w:del w:id="319" w:author="navlar" w:date="2012-02-21T04:23:00Z"/>
        </w:rPr>
      </w:pPr>
      <w:del w:id="318" w:author="navlar" w:date="2012-02-21T04:23:00Z">
        <w:r>
          <w:rPr>
            <w:sz w:val="22"/>
            <w:szCs w:val="22"/>
            <w:highlight w:val="yellow"/>
          </w:rPr>
          <w:delText xml:space="preserve"> </w:delText>
        </w:r>
      </w:del>
    </w:p>
    <w:p>
      <w:pPr>
        <w:pStyle w:val="12"/>
        <w:widowControl w:val="false"/>
        <w:bidi w:val="0"/>
        <w:spacing w:before="120" w:after="0"/>
        <w:ind w:firstLine="709"/>
        <w:jc w:val="both"/>
        <w:rPr>
          <w:color w:val="000000"/>
          <w:sz w:val="22"/>
          <w:highlight w:val="yellow"/>
          <w:ins w:id="321" w:author="navlar" w:date="2012-02-21T04:23:00Z"/>
        </w:rPr>
      </w:pPr>
      <w:ins w:id="320" w:author="navlar" w:date="2012-02-21T04:23:00Z">
        <w:r>
          <w:rPr>
            <w:color w:val="000000"/>
            <w:sz w:val="22"/>
            <w:highlight w:val="yellow"/>
          </w:rPr>
        </w:r>
      </w:ins>
    </w:p>
    <w:p>
      <w:pPr>
        <w:pStyle w:val="12"/>
        <w:ind w:firstLine="709"/>
        <w:jc w:val="both"/>
        <w:rPr>
          <w:color w:val="000000"/>
          <w:sz w:val="22"/>
          <w:ins w:id="323" w:author="navlar" w:date="2012-02-21T04:23:00Z"/>
        </w:rPr>
      </w:pPr>
      <w:ins w:id="322" w:author="navlar" w:date="2012-02-21T04:23:00Z">
        <w:r>
          <w:rPr>
            <w:color w:val="000000"/>
            <w:sz w:val="22"/>
          </w:rPr>
        </w:r>
      </w:ins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>
          <w:color w:val="000000"/>
          <w:sz w:val="22"/>
          <w:szCs w:val="22"/>
        </w:rPr>
      </w:pPr>
      <w:ins w:id="324" w:author="babkina" w:date="2012-02-13T10:08:00Z">
        <w:del w:id="325" w:author="navlar" w:date="2012-02-18T05:45:00Z">
          <w:r>
            <w:rPr>
              <w:color w:val="000000"/>
              <w:sz w:val="22"/>
            </w:rPr>
            <w:delText>1</w:delText>
          </w:r>
        </w:del>
      </w:ins>
      <w:del w:id="326" w:author="navlar" w:date="2012-02-18T05:45:00Z">
        <w:r>
          <w:rPr>
            <w:color w:val="000000"/>
            <w:sz w:val="22"/>
          </w:rPr>
          <w:delText xml:space="preserve">23 </w:delText>
        </w:r>
      </w:del>
      <w:ins w:id="327" w:author="babkina" w:date="2012-02-13T10:08:00Z">
        <w:del w:id="328" w:author="navlar" w:date="2012-02-18T05:45:00Z">
          <w:r>
            <w:rPr>
              <w:color w:val="000000"/>
              <w:sz w:val="22"/>
            </w:rPr>
            <w:delText>февраля</w:delText>
          </w:r>
        </w:del>
      </w:ins>
      <w:del w:id="329" w:author="navlar" w:date="2012-02-18T05:45:00Z">
        <w:r>
          <w:rPr>
            <w:color w:val="000000"/>
            <w:sz w:val="22"/>
          </w:rPr>
          <w:delText>января</w:delText>
        </w:r>
      </w:del>
      <w:ins w:id="330" w:author="navlar" w:date="2012-02-18T05:45:00Z">
        <w:r>
          <w:rPr>
            <w:color w:val="000000"/>
            <w:sz w:val="22"/>
          </w:rPr>
          <w:t>25 января</w:t>
        </w:r>
      </w:ins>
      <w:r>
        <w:rPr>
          <w:color w:val="000000"/>
          <w:sz w:val="22"/>
        </w:rPr>
        <w:t xml:space="preserve">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  <w:ins w:id="334" w:author="babkina" w:date="2012-02-13T10:08:00Z"/>
        </w:rPr>
      </w:pPr>
      <w:ins w:id="331" w:author="babkina" w:date="2012-02-13T10:08:00Z">
        <w:r>
          <w:rPr>
            <w:sz w:val="22"/>
            <w:szCs w:val="22"/>
          </w:rPr>
          <w:t xml:space="preserve">Руководитель проверки </w:t>
          <w:tab/>
          <w:tab/>
          <w:tab/>
          <w:tab/>
          <w:tab/>
          <w:tab/>
          <w:tab/>
          <w:tab/>
          <w:t xml:space="preserve">Поздняков </w:t>
        </w:r>
      </w:ins>
      <w:ins w:id="332" w:author="babkina" w:date="2012-02-17T11:15:00Z">
        <w:r>
          <w:rPr>
            <w:sz w:val="22"/>
            <w:szCs w:val="22"/>
          </w:rPr>
          <w:t>Е</w:t>
        </w:r>
      </w:ins>
      <w:ins w:id="333" w:author="babkina" w:date="2012-02-13T10:08:00Z">
        <w:r>
          <w:rPr>
            <w:sz w:val="22"/>
            <w:szCs w:val="22"/>
          </w:rPr>
          <w:t>.Г.</w:t>
        </w:r>
      </w:ins>
    </w:p>
    <w:p>
      <w:pPr>
        <w:pStyle w:val="Normal"/>
        <w:rPr>
          <w:sz w:val="22"/>
          <w:szCs w:val="22"/>
          <w:ins w:id="336" w:author="babkina" w:date="2012-02-13T10:08:00Z"/>
        </w:rPr>
      </w:pPr>
      <w:ins w:id="335" w:author="babkina" w:date="2012-02-13T10:08:00Z">
        <w:r>
          <w:rPr>
            <w:sz w:val="22"/>
            <w:szCs w:val="22"/>
          </w:rPr>
          <w:t>(квалификационный аттестат аудитора</w:t>
        </w:r>
      </w:ins>
    </w:p>
    <w:p>
      <w:pPr>
        <w:pStyle w:val="Normal"/>
        <w:rPr>
          <w:sz w:val="22"/>
          <w:ins w:id="345" w:author="babkina" w:date="2012-02-13T14:04:00Z"/>
        </w:rPr>
      </w:pPr>
      <w:ins w:id="337" w:author="babkina" w:date="2012-02-13T10:08:00Z">
        <w:r>
          <w:rPr>
            <w:sz w:val="22"/>
            <w:szCs w:val="22"/>
          </w:rPr>
          <w:t xml:space="preserve">№ </w:t>
        </w:r>
      </w:ins>
      <w:ins w:id="338" w:author="babkina" w:date="2012-02-13T14:03:00Z">
        <w:r>
          <w:rPr>
            <w:sz w:val="22"/>
            <w:szCs w:val="22"/>
          </w:rPr>
          <w:t xml:space="preserve"> </w:t>
        </w:r>
      </w:ins>
      <w:ins w:id="339" w:author="babkina" w:date="2012-02-13T14:03:00Z">
        <w:r>
          <w:rPr>
            <w:color w:val="000000"/>
            <w:sz w:val="22"/>
            <w:szCs w:val="22"/>
          </w:rPr>
          <w:t>01-00021</w:t>
        </w:r>
      </w:ins>
      <w:ins w:id="340" w:author="babkina" w:date="2012-02-17T11:15:00Z">
        <w:r>
          <w:rPr>
            <w:color w:val="000000"/>
            <w:sz w:val="22"/>
            <w:szCs w:val="22"/>
          </w:rPr>
          <w:t>2</w:t>
        </w:r>
      </w:ins>
      <w:ins w:id="341" w:author="babkina" w:date="2012-02-13T10:08:00Z">
        <w:r>
          <w:rPr>
            <w:sz w:val="22"/>
            <w:szCs w:val="22"/>
          </w:rPr>
          <w:t xml:space="preserve">, </w:t>
        </w:r>
      </w:ins>
      <w:ins w:id="342" w:author="babkina" w:date="2012-02-13T10:08:00Z">
        <w:r>
          <w:rPr>
            <w:sz w:val="22"/>
          </w:rPr>
          <w:t xml:space="preserve">выдан приказом </w:t>
        </w:r>
      </w:ins>
      <w:ins w:id="343" w:author="babkina" w:date="2012-02-13T14:04:00Z">
        <w:r>
          <w:rPr>
            <w:color w:val="000000"/>
            <w:sz w:val="22"/>
            <w:szCs w:val="22"/>
          </w:rPr>
          <w:t>выдан приказом СРО НП АПР</w:t>
        </w:r>
      </w:ins>
      <w:ins w:id="344" w:author="babkina" w:date="2012-02-13T14:04:00Z">
        <w:r>
          <w:rPr>
            <w:sz w:val="22"/>
          </w:rPr>
          <w:t xml:space="preserve"> </w:t>
        </w:r>
      </w:ins>
    </w:p>
    <w:p>
      <w:pPr>
        <w:pStyle w:val="Normal"/>
        <w:rPr>
          <w:sz w:val="22"/>
          <w:szCs w:val="22"/>
          <w:ins w:id="349" w:author="babkina" w:date="2012-02-13T10:08:00Z"/>
        </w:rPr>
      </w:pPr>
      <w:ins w:id="346" w:author="babkina" w:date="2012-02-13T10:08:00Z">
        <w:r>
          <w:rPr>
            <w:sz w:val="22"/>
          </w:rPr>
          <w:t xml:space="preserve">от </w:t>
        </w:r>
      </w:ins>
      <w:ins w:id="347" w:author="babkina" w:date="2012-02-13T14:04:00Z">
        <w:r>
          <w:rPr>
            <w:color w:val="000000"/>
            <w:sz w:val="22"/>
            <w:szCs w:val="22"/>
          </w:rPr>
          <w:t>28.11.11 №28</w:t>
        </w:r>
      </w:ins>
      <w:ins w:id="348" w:author="babkina" w:date="2012-02-13T10:08:00Z">
        <w:r>
          <w:rPr>
            <w:sz w:val="22"/>
            <w:szCs w:val="22"/>
          </w:rPr>
          <w:t xml:space="preserve">, без ограничения срока действия, </w:t>
        </w:r>
      </w:ins>
    </w:p>
    <w:p>
      <w:pPr>
        <w:pStyle w:val="Normal"/>
        <w:rPr>
          <w:sz w:val="22"/>
          <w:szCs w:val="22"/>
          <w:ins w:id="353" w:author="babkina" w:date="2012-02-13T10:08:00Z"/>
        </w:rPr>
      </w:pPr>
      <w:ins w:id="350" w:author="babkina" w:date="2012-02-13T10:08:00Z">
        <w:r>
          <w:rPr>
            <w:sz w:val="22"/>
            <w:szCs w:val="22"/>
          </w:rPr>
          <w:t xml:space="preserve">ОРНЗ </w:t>
        </w:r>
      </w:ins>
      <w:ins w:id="351" w:author="babkina" w:date="2012-02-17T11:15:00Z">
        <w:r>
          <w:rPr>
            <w:sz w:val="22"/>
            <w:szCs w:val="22"/>
          </w:rPr>
          <w:t>20801027891</w:t>
        </w:r>
      </w:ins>
      <w:ins w:id="352" w:author="babkina" w:date="2012-02-13T10:08:00Z">
        <w:r>
          <w:rPr>
            <w:sz w:val="22"/>
            <w:szCs w:val="22"/>
          </w:rPr>
          <w:t>)</w:t>
        </w:r>
      </w:ins>
    </w:p>
    <w:p>
      <w:pPr>
        <w:pStyle w:val="Normal"/>
        <w:rPr>
          <w:sz w:val="22"/>
          <w:szCs w:val="22"/>
          <w:ins w:id="355" w:author="babkina" w:date="2012-02-13T14:03:00Z"/>
        </w:rPr>
      </w:pPr>
      <w:ins w:id="354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7" w:author="babkina" w:date="2012-02-13T14:03:00Z"/>
        </w:rPr>
      </w:pPr>
      <w:ins w:id="356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9" w:author="babkina" w:date="2012-02-13T14:03:00Z"/>
        </w:rPr>
      </w:pPr>
      <w:ins w:id="358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highlight w:val="yellow"/>
          <w:del w:id="361" w:author="babkina" w:date="2012-02-13T10:08:00Z"/>
        </w:rPr>
      </w:pPr>
      <w:del w:id="360" w:author="babkina" w:date="2012-02-13T10:08:00Z">
        <w:r>
          <w:rPr>
            <w:sz w:val="22"/>
            <w:szCs w:val="22"/>
          </w:rPr>
          <w:delText xml:space="preserve">Руководитель проверки </w:delText>
          <w:tab/>
          <w:tab/>
          <w:tab/>
          <w:tab/>
          <w:tab/>
          <w:tab/>
          <w:tab/>
          <w:tab/>
          <w:delText>Артемьева Н.В.</w:delText>
        </w:r>
      </w:del>
    </w:p>
    <w:p>
      <w:pPr>
        <w:pStyle w:val="Normal"/>
        <w:rPr>
          <w:del w:id="363" w:author="babkina" w:date="2012-02-13T10:08:00Z"/>
        </w:rPr>
      </w:pPr>
      <w:del w:id="362" w:author="babkina" w:date="2012-02-13T10:08:00Z">
        <w:r>
          <w:rPr>
            <w:sz w:val="22"/>
            <w:szCs w:val="22"/>
          </w:rPr>
          <w:delText>(квалификационный аттестат аудитора</w:delText>
        </w:r>
      </w:del>
    </w:p>
    <w:p>
      <w:pPr>
        <w:pStyle w:val="Normal"/>
        <w:rPr>
          <w:sz w:val="22"/>
          <w:szCs w:val="22"/>
          <w:del w:id="366" w:author="babkina" w:date="2012-02-13T10:08:00Z"/>
        </w:rPr>
      </w:pPr>
      <w:del w:id="364" w:author="babkina" w:date="2012-02-13T10:08:00Z">
        <w:r>
          <w:rPr>
            <w:sz w:val="22"/>
            <w:szCs w:val="22"/>
          </w:rPr>
          <w:delText xml:space="preserve">№ </w:delText>
        </w:r>
      </w:del>
      <w:del w:id="365" w:author="babkina" w:date="2012-02-13T10:08:00Z">
        <w:r>
          <w:rPr>
            <w:sz w:val="22"/>
            <w:szCs w:val="22"/>
          </w:rPr>
          <w:delText xml:space="preserve">01-000214, выдан приказом СРО НП АПР </w:delText>
        </w:r>
      </w:del>
    </w:p>
    <w:p>
      <w:pPr>
        <w:pStyle w:val="Normal"/>
        <w:rPr>
          <w:sz w:val="22"/>
          <w:szCs w:val="22"/>
          <w:del w:id="368" w:author="babkina" w:date="2012-02-13T10:08:00Z"/>
        </w:rPr>
      </w:pPr>
      <w:del w:id="367" w:author="babkina" w:date="2012-02-13T10:08:00Z">
        <w:r>
          <w:rPr>
            <w:sz w:val="22"/>
            <w:szCs w:val="22"/>
          </w:rPr>
          <w:delText xml:space="preserve">от 28.11.11 №28, без ограничения срока действия, </w:delText>
        </w:r>
      </w:del>
    </w:p>
    <w:p>
      <w:pPr>
        <w:pStyle w:val="Normal"/>
        <w:rPr>
          <w:sz w:val="22"/>
          <w:szCs w:val="22"/>
          <w:del w:id="370" w:author="babkina" w:date="2012-02-13T10:08:00Z"/>
        </w:rPr>
      </w:pPr>
      <w:del w:id="369" w:author="babkina" w:date="2012-02-13T10:08:00Z">
        <w:r>
          <w:rPr>
            <w:sz w:val="22"/>
            <w:szCs w:val="22"/>
          </w:rPr>
          <w:delText>ОРНЗ 21101009578)</w:delText>
        </w:r>
      </w:del>
    </w:p>
    <w:p>
      <w:pPr>
        <w:pStyle w:val="Normal"/>
        <w:rPr>
          <w:sz w:val="22"/>
          <w:szCs w:val="22"/>
          <w:del w:id="372" w:author="babkina" w:date="2012-02-13T10:08:00Z"/>
        </w:rPr>
      </w:pPr>
      <w:del w:id="371" w:author="babkina" w:date="2012-02-13T10:0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  <w:del w:id="380" w:author="navlar" w:date="2012-02-18T05:44:00Z"/>
            </w:rPr>
          </w:pPr>
          <w:ins w:id="373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Коммерческий банк  "Байкалкредобанк"</w:t>
            </w:r>
          </w:ins>
          <w:ins w:id="374" w:author="navlar" w:date="2012-02-28T13:29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</w:t>
            </w:r>
          </w:ins>
          <w:ins w:id="375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открытое акционерное общество)</w:t>
            </w:r>
          </w:ins>
          <w:del w:id="376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>ОТКРЫТОЕ  АКЦИОНЕРНОЕ ОБЩЕСТВО КОММЕРЧЕСКИЙ БАНК "</w:delText>
            </w:r>
          </w:del>
          <w:ins w:id="377" w:author="babkina" w:date="2012-02-17T11:14:00Z">
            <w:del w:id="378" w:author="navlar" w:date="2012-02-18T05:44:00Z">
              <w:r>
                <w:rPr>
                  <w:rFonts w:cs="Century Gothic" w:ascii="Century Gothic" w:hAnsi="Century Gothic"/>
                  <w:i/>
                  <w:sz w:val="16"/>
                  <w:szCs w:val="16"/>
                </w:rPr>
                <w:delText>БАЙКАЛКРЕДОБАНК</w:delText>
              </w:r>
            </w:del>
          </w:ins>
          <w:del w:id="379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 xml:space="preserve">РЕГИОНАЛЬНЫЙ КРЕДИТНЫЙ БАНК" </w:delText>
            </w:r>
          </w:del>
        </w:p>
        <w:p>
          <w:pPr>
            <w:pStyle w:val="Footer"/>
            <w:widowControl/>
            <w:bidi w:val="0"/>
            <w:rPr>
              <w:rFonts w:ascii="Century Gothic" w:hAnsi="Century Gothic" w:cs="Century Gothic"/>
              <w:i/>
              <w:i/>
              <w:sz w:val="16"/>
              <w:szCs w:val="16"/>
              <w:ins w:id="382" w:author="navlar" w:date="2012-02-18T05:44:00Z"/>
            </w:rPr>
          </w:pPr>
          <w:ins w:id="381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ins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99278002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8781000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navlar</cp:lastModifiedBy>
  <cp:lastPrinted>2012-02-08T11:44:00Z</cp:lastPrinted>
  <dcterms:modified xsi:type="dcterms:W3CDTF">2012-02-28T07:55:00Z</dcterms:modified>
  <cp:revision>40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