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-901065</wp:posOffset>
            </wp:positionH>
            <wp:positionV relativeFrom="margin">
              <wp:posOffset>-1564640</wp:posOffset>
            </wp:positionV>
            <wp:extent cx="8953500" cy="1264920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1264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/>
        </w:rPr>
      </w:pPr>
      <w:r>
        <w:rPr>
          <w:rFonts w:cs="Arial" w:ascii="Arial" w:hAnsi="Arial"/>
          <w:b/>
          <w:color w:val="00006A"/>
          <w:sz w:val="24"/>
          <w:szCs w:val="24"/>
        </w:rPr>
        <w:t xml:space="preserve">Исх. № </w:t>
      </w:r>
      <w:r>
        <w:rPr>
          <w:rFonts w:cs="Arial" w:ascii="Arial" w:hAnsi="Arial"/>
          <w:b/>
          <w:color w:val="00006A"/>
          <w:sz w:val="24"/>
          <w:szCs w:val="24"/>
          <w:lang w:val="en-US"/>
        </w:rPr>
        <w:t>110/088-24/A3-2011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  <w:lang w:val="en-US"/>
        </w:rPr>
      </w:pPr>
      <w:r>
        <w:rPr>
          <w:rFonts w:cs="Arial" w:ascii="Arial" w:hAnsi="Arial"/>
          <w:b/>
          <w:color w:val="003366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ООО «РОСЭКСПЕРТИЗ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 20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ООО «РОСЭКСПЕРТИЗ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</w:r>
                      <w:r>
                        <w:rPr>
                          <w:rFonts w:cs="Arial" w:ascii="Arial" w:hAnsi="Arial"/>
                          <w:bCs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 20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  <w:lang w:val="en-US"/>
                        </w:rPr>
                        <w:t xml:space="preserve">11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год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/>
      </w:pPr>
      <w:r>
        <w:rPr>
          <w:rFonts w:cs="Arial" w:ascii="Arial" w:hAnsi="Arial"/>
          <w:sz w:val="22"/>
          <w:szCs w:val="22"/>
        </w:rPr>
        <w:t>Участникам кредитной организации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ешнеэкономический промышленный банк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 2011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 августа 2011 года № 088-24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. Генерального директора Потехин В.В. (квалификационный аттестат аудитора № 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по аудиту  Патуткин А.А. (квалификационный аттестат аудитора № 03-00005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  <w:tab w:val="left" w:pos="928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 К 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 эксперт  Аврова Т.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ксперт  Зангиева И.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Юридический адрес: 119991, г. Москва, Комсомольский просп., дом 42.</w:t>
      </w:r>
      <w:r>
        <w:rPr>
          <w:rFonts w:cs="Arial" w:ascii="Arial" w:hAnsi="Arial"/>
          <w:color w:val="FF0000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  <w:t>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Почтовый адрес: 119991, г. Москва, Комсомольский просп., дом 42., 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Телефон: (495) 645-36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mail@feib.r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регистрации Центральным банком Российской Федерации: 03 июля 1995 года. Регистрационный номер: 3261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 течение 2011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30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право осуществления банковских операций:</w:t>
      </w:r>
    </w:p>
    <w:p>
      <w:pPr>
        <w:pStyle w:val="31"/>
        <w:tabs>
          <w:tab w:val="clear" w:pos="720"/>
          <w:tab w:val="left" w:pos="9497" w:leader="none"/>
        </w:tabs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</w:t>
      </w:r>
      <w:r>
        <w:rPr>
          <w:rFonts w:cs="Arial" w:ascii="Arial" w:hAnsi="Arial"/>
          <w:color w:val="000000"/>
          <w:sz w:val="22"/>
        </w:rPr>
        <w:t xml:space="preserve"> генеральная лицензия на осуществление банковских операций от 19 июля 2001 года № 3261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от 14 декабря 2000 года № 3261 на осуществление операций с драгоценными металлами.</w:t>
      </w:r>
    </w:p>
    <w:p>
      <w:pPr>
        <w:pStyle w:val="Normal"/>
        <w:tabs>
          <w:tab w:val="clear" w:pos="720"/>
          <w:tab w:val="left" w:pos="9497" w:leader="none"/>
        </w:tabs>
        <w:ind w:left="567" w:firstLine="709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00"/>
        <w:ind w:left="0" w:right="-1" w:firstLine="709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осуществление профессиональной деятельности на рынке ценных бумаг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pacing w:val="-3"/>
          <w:sz w:val="22"/>
        </w:rPr>
        <w:t>лицензия профессионального участника рынка ценных бумаг от 07 декабря 2000 года № 177-03602-010000 на осуществление дил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499-100000 на осуществление брок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692-001000 на осуществление деятельности по управлению ценными бумагам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15 декабря 2000 года № 177-03944-000100 на осуществление депозитарной деятельности.</w:t>
      </w:r>
    </w:p>
    <w:p>
      <w:pPr>
        <w:pStyle w:val="Normal"/>
        <w:ind w:left="567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Внешнеэкономический промышленный банк (Общество с ограниченной ответственностью) включен в реестр банков – участников системы обязательного страхования вкладов 21 октября 2004 года под номером 103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</w:rPr>
        <w:t>Мы провели 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Внешнеэкономического промышл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за период с 01 января по 31 декабря 20</w:t>
      </w:r>
      <w:r>
        <w:rPr>
          <w:rFonts w:cs="Arial" w:ascii="Arial" w:hAnsi="Arial"/>
          <w:sz w:val="22"/>
          <w:szCs w:val="22"/>
          <w:lang w:val="en-US"/>
        </w:rPr>
        <w:t>11</w:t>
      </w:r>
      <w:r>
        <w:rPr>
          <w:rFonts w:cs="Arial" w:ascii="Arial" w:hAnsi="Arial"/>
          <w:sz w:val="22"/>
          <w:szCs w:val="22"/>
        </w:rPr>
        <w:t xml:space="preserve"> года включительно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1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1 год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кредитной организации Внешнеэкономический промышленный банк (Общество с ограниченной ответственностью)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2 года и результаты финансово-хозяйственной деятельности за период с 01 января по 31 декабря 2011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«28» марта 2012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Генеральный директор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Козлов А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 области общего аудита №  </w:t>
      </w:r>
      <w:r>
        <w:rPr>
          <w:rFonts w:cs="Arial" w:ascii="Arial" w:hAnsi="Arial"/>
          <w:b/>
          <w:sz w:val="22"/>
          <w:szCs w:val="22"/>
        </w:rPr>
        <w:t>К 008734 от 24.10.94г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9405012883 от 28.12.2009г., </w:t>
      </w:r>
      <w:r>
        <w:rPr>
          <w:rFonts w:cs="Arial" w:ascii="Arial" w:hAnsi="Arial"/>
          <w:sz w:val="22"/>
          <w:szCs w:val="22"/>
        </w:rPr>
        <w:t>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29.06.2000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7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ректор  по аудиту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атуткин А.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03-00005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т 25.10.2011 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токол заседания  МоАП  № 165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1103024724 от 06.04.2011г.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Московская Аудиторская Палата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решением Правления НП МоАП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06.04.20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1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за 2011 год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2012     </w:t>
    </w:r>
    <w:r>
      <w:rPr/>
      <w:t>ООО «Росэкспертиза»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3981302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character" w:styleId="Style11">
    <w:name w:val="Без интервала Знак"/>
    <w:basedOn w:val="Style10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4:03:00Z</dcterms:created>
  <dc:creator>vvv</dc:creator>
  <dc:description/>
  <dc:language>en-US</dc:language>
  <cp:lastModifiedBy>jc</cp:lastModifiedBy>
  <cp:lastPrinted>2012-03-19T11:17:00Z</cp:lastPrinted>
  <dcterms:modified xsi:type="dcterms:W3CDTF">2012-04-20T04:03:00Z</dcterms:modified>
  <cp:revision>2</cp:revision>
  <dc:subject/>
  <dc:title/>
</cp:coreProperties>
</file>