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39 от 17 апреля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ервого акционерного коммерческого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дорожно-транспортного банка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(за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ервого акционерного коммерческого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рожно-транспортного ба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закрытое акционерное общество</w:t>
      </w:r>
      <w:r>
        <w:rPr>
          <w:b/>
          <w:sz w:val="22"/>
          <w:szCs w:val="22"/>
        </w:rPr>
        <w:t>)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Первого акционерного коммерческого дорожно-транспортного банка (закрытое акционерное общество</w:t>
      </w:r>
      <w:r>
        <w:rPr>
          <w:b/>
          <w:bCs/>
          <w:i/>
          <w:iCs/>
          <w:sz w:val="22"/>
        </w:rPr>
        <w:t>)</w:t>
      </w:r>
      <w:r>
        <w:rPr>
          <w:b/>
          <w:bCs/>
          <w:i/>
          <w:iCs/>
          <w:szCs w:val="22"/>
        </w:rPr>
        <w:t>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>Совету директоров Первого акционерного коммерческого дорожно-транспортного банка (закрытое акционерное общество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i/>
          <w:sz w:val="22"/>
          <w:szCs w:val="22"/>
        </w:rPr>
        <w:t>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Первый акционерный коммерческий дорожно-транспортный банк (за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ЗАО "Первый Дортранс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610006, г. Киров, Октябрьский проспект, 24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07.08.02 серия 43 номер 00049600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4300000097 от 07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9.10.95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32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3271, выданной Банком России 23.07.02, на осуществление банковских операций со средствами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3271, выданной Банком России 23.07.02,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</w:t>
      </w:r>
      <w:r>
        <w:rPr>
          <w:sz w:val="22"/>
          <w:szCs w:val="22"/>
        </w:rPr>
        <w:t xml:space="preserve"> Первого акционерного коммерческого дорожно-транспортного банка (закрытое акционерное общество), </w:t>
      </w:r>
      <w:r>
        <w:rPr>
          <w:sz w:val="22"/>
        </w:rPr>
        <w:t xml:space="preserve">подготовленной по итогам деятельности за 2011 год, </w:t>
      </w:r>
      <w:r>
        <w:rPr>
          <w:sz w:val="22"/>
          <w:szCs w:val="22"/>
        </w:rPr>
        <w:t xml:space="preserve"> годовым собранием акционеров</w:t>
      </w:r>
      <w:r>
        <w:rPr>
          <w:rFonts w:cs="Times New Roman CYR" w:ascii="Times New Roman CYR" w:hAnsi="Times New Roman CYR"/>
          <w:sz w:val="22"/>
        </w:rPr>
        <w:t xml:space="preserve"> </w:t>
      </w:r>
      <w:r>
        <w:rPr>
          <w:sz w:val="22"/>
        </w:rPr>
        <w:t>(протокол от</w:t>
      </w:r>
      <w:r>
        <w:rPr>
          <w:sz w:val="22"/>
          <w:szCs w:val="22"/>
        </w:rPr>
        <w:t xml:space="preserve"> 12.05.11 №1</w:t>
      </w:r>
      <w:r>
        <w:rPr>
          <w:sz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>Поздняков Евгений Геннадьевич</w:t>
      </w:r>
      <w:r>
        <w:rPr>
          <w:sz w:val="22"/>
        </w:rPr>
        <w:t xml:space="preserve">, аудитор, возглавлял аудиторскую проверку </w:t>
      </w:r>
      <w:r>
        <w:rPr>
          <w:sz w:val="22"/>
          <w:szCs w:val="22"/>
        </w:rPr>
        <w:t>Первого акционерного коммерческого дорожно-транспортного банка (за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№ 01-000215, выдан приказом СРО НП АПР от 28.11.11 №28, без ограничения срока действия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№ 01-000212, выдан приказом СРО НП АПР от 28.11.11 №28, без ограничения срока действия, ОРНЗ 20801027891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1"/>
        <w:spacing w:before="6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Первого акционерного коммерческого дорожно-транспортного банка (закрытое акционерное общество)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60" w:after="0"/>
        <w:ind w:firstLine="709"/>
        <w:jc w:val="both"/>
        <w:rPr/>
      </w:pPr>
      <w:r>
        <w:rPr>
          <w:sz w:val="22"/>
          <w:szCs w:val="22"/>
        </w:rPr>
        <w:t>Руководство Первого акционерного коммерческого дорожно-транспортного банка (закрытое акционерное общество)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Первого акционерного коммерческого дорожно-транспортного банка (закрытое акционерное общество)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1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17 апреля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Поздняков Е.Г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212, выдан приказом СРО НП АП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28.11.11 №28, без ограничения срока действия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НЗ 2080102789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57"/>
      <w:gridCol w:w="1272"/>
    </w:tblGrid>
    <w:tr>
      <w:trPr>
        <w:trHeight w:val="275" w:hRule="atLeast"/>
      </w:trPr>
      <w:tc>
        <w:tcPr>
          <w:tcW w:w="85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Первый акционерный коммерческий дорожно-транспортный банк (закрытое акционерное общество)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95" w:right="-2" w:firstLine="84"/>
            <w:rPr>
              <w:rFonts w:ascii="Century Gothic" w:hAnsi="Century Gothic" w:cs="Century Gothic"/>
              <w:color w:val="000080"/>
              <w:spacing w:val="14"/>
              <w:sz w:val="12"/>
              <w:szCs w:val="12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fldChar w:fldCharType="begin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t>5</w: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fldChar w:fldCharType="begin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t>5</w: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809428681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125541082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19:00Z</dcterms:created>
  <dc:creator>irina</dc:creator>
  <dc:description/>
  <cp:keywords/>
  <dc:language>en-US</dc:language>
  <cp:lastModifiedBy>VRedkin</cp:lastModifiedBy>
  <cp:lastPrinted>2012-04-16T19:07:00Z</cp:lastPrinted>
  <dcterms:modified xsi:type="dcterms:W3CDTF">2012-04-19T07:12:00Z</dcterms:modified>
  <cp:revision>29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sC0Th_DA4Ei2_4QogyZdor4daqfllH-WdsNGu0QYC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PreviousRevisionId">
    <vt:lpwstr>11313410564481862786</vt:lpwstr>
  </property>
  <property fmtid="{D5CDD505-2E9C-101B-9397-08002B2CF9AE}" pid="6" name="Google.Documents.RevisionId">
    <vt:lpwstr>02466509704714626585</vt:lpwstr>
  </property>
  <property fmtid="{D5CDD505-2E9C-101B-9397-08002B2CF9AE}" pid="7" name="Google.Documents.Tracking">
    <vt:lpwstr>false</vt:lpwstr>
  </property>
</Properties>
</file>