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0"/>
        <w:gridCol w:w="3672"/>
        <w:gridCol w:w="4527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916256995" r:id="rId2"/>
              </w:object>
            </w:r>
          </w:p>
          <w:p>
            <w:pPr>
              <w:pStyle w:val="Normal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</w:r>
          </w:p>
        </w:tc>
        <w:tc>
          <w:tcPr>
            <w:tcW w:w="8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30"/>
                <w:szCs w:val="3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54"/>
                <w:szCs w:val="54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54"/>
                <w:szCs w:val="54"/>
              </w:rPr>
              <w:t>«НОРМА-ПРОФАУДИТ»</w:t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22"/>
                <w:szCs w:val="22"/>
              </w:rPr>
              <w:t>Общество  с ограниченной  ответственностью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Monolyt_Diai" w:hAnsi="Monolyt_Diai" w:cs="Arial"/>
                <w:bCs/>
                <w:iCs/>
                <w:shadow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Monolyt_Diai" w:hAnsi="Monolyt_Diai"/>
                <w:bCs/>
                <w:iCs/>
                <w:shadow/>
                <w:color w:val="000000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5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ого акционерного общества небанковской кредитной организации  Уральская  Расчетная Палата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Закрытое акционерное общество небанковская кредитная организация Уральская  Расчетная Палата (сокращенное наименование –   ЗАО УРП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: ОГРН  1026600000745 от 06.09.2002; зарегистрировано Банком России  20.02.1995 № 3326-Р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01, г. Москва, ул. Садовая-Кудринская, д. 32, стр. 2, помещение "V"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: Общество с ограниченной ответственностью «НОРМА-ПРОФАУД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30100199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ЗАО УРП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ЗАО УРП 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УРП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06T17:31:00Z</cp:lastPrinted>
  <dcterms:modified xsi:type="dcterms:W3CDTF">2012-04-16T13:51:00Z</dcterms:modified>
  <cp:revision>26</cp:revision>
  <dc:subject/>
  <dc:title/>
</cp:coreProperties>
</file>