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БУХГАЛТЕРСКИЙ БАЛАНС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2"/>
        <w:t>*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«01» января 2012 г</w:t>
      </w:r>
      <w:r>
        <w:rPr>
          <w:rFonts w:cs="Arial" w:ascii="Arial" w:hAnsi="Arial"/>
          <w:b/>
          <w:bCs/>
          <w:sz w:val="18"/>
          <w:szCs w:val="18"/>
          <w:lang w:val="en-GB"/>
        </w:rPr>
        <w:t>ода</w:t>
      </w:r>
    </w:p>
    <w:p>
      <w:pPr>
        <w:pStyle w:val="Normal"/>
        <w:widowControl w:val="false"/>
        <w:spacing w:lineRule="exact" w:line="18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lineRule="auto" w:line="240"/>
        <w:ind w:left="0" w:right="423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6</w:t>
      </w:r>
    </w:p>
    <w:p>
      <w:pPr>
        <w:pStyle w:val="Balans"/>
        <w:spacing w:lineRule="auto" w:line="240"/>
        <w:ind w:left="57" w:right="423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Годовая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lineRule="auto" w:line="240"/>
        <w:ind w:left="0" w:right="423" w:hanging="0"/>
        <w:jc w:val="right"/>
        <w:rPr/>
      </w:pPr>
      <w:r>
        <w:rPr/>
        <w:t>тыс. руб.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68"/>
        <w:gridCol w:w="1494"/>
        <w:gridCol w:w="1494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омер п/п</w:t>
            </w:r>
          </w:p>
        </w:tc>
        <w:tc>
          <w:tcPr>
            <w:tcW w:w="6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 статьи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анные на отчетную дату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АКТ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Денежные сред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0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 2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 096 1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 900 7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Обязательные резерв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1 4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5 2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8 810 1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7 974 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94 4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 146 6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 618 4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 601 5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0 499 7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нвестиции в дочерние и зависимы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ые вложения в ценные бумаги, удерживаемые до погаш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1 7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564 4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0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 9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акт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3 0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35 8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акти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0 551 5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4 996 0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АСС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96 1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61 9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лиентов, не являющихся кредитными организац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118 2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 144 7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клады физических 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367 3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4 088 3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шорных з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обязатель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0 981 6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8 695 0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 435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Эмиссионный дох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ный фон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1 7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1 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(461 83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(78 868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ераспределенная прибыль (непокрытые убытки) прошлых л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723 0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62 1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916 8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60 9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569 8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300 9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43 288 6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2 289 7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Условные обязательства некредитного характе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Хавин Алексей Сергеевич </w:t>
            </w:r>
          </w:p>
        </w:tc>
      </w:tr>
      <w:tr>
        <w:trPr>
          <w:trHeight w:val="72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М.П.</w:t>
      </w:r>
    </w:p>
    <w:p>
      <w:pPr>
        <w:pStyle w:val="Normal"/>
        <w:spacing w:before="0" w:after="0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 апреля 2012 года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99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ЧЕТ О ПРИБЫЛЯХ И УБЫТКАХ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3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Balans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spacing w:val="0"/>
          <w:sz w:val="18"/>
          <w:szCs w:val="18"/>
        </w:rPr>
        <w:t>за 20</w:t>
      </w:r>
      <w:r>
        <w:rPr>
          <w:rFonts w:cs="Arial" w:ascii="Arial" w:hAnsi="Arial"/>
          <w:b/>
          <w:bCs/>
          <w:spacing w:val="0"/>
          <w:sz w:val="18"/>
          <w:szCs w:val="18"/>
          <w:lang w:val="en-US"/>
        </w:rPr>
        <w:t>1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1 год 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113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7</w:t>
      </w:r>
    </w:p>
    <w:p>
      <w:pPr>
        <w:pStyle w:val="Balans"/>
        <w:spacing w:lineRule="auto" w:line="240"/>
        <w:ind w:left="57" w:right="113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Годовая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lineRule="auto" w:line="240"/>
        <w:ind w:left="0" w:right="1132" w:hanging="0"/>
        <w:jc w:val="right"/>
        <w:rPr/>
      </w:pPr>
      <w:r>
        <w:rPr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58"/>
        <w:gridCol w:w="12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доходы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5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 9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размещения средств в кредитных организаци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 6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 0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оказания услуг по финансовой аренде (лизингу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вложений в ценные бума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2 8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32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расходы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1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редитных организ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привлеченным средствам клиентов,  не являющимся кредитными организац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8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3 3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6 903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4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6 4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9 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9 127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85 07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7 72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0 07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2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операций с иностранной валюто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 45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от переоценки иностранной валю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5 86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частия в капитале других юрид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 9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3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резерва по прочим потер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 088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 08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6 7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2 1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 6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 2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быль (убыток) до налогообло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 1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8 9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2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0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9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из прибыли после налогообложения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на формирование и пополнение резервного фон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91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 апреля 2012 года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1" w:hRule="atLeast"/>
        </w:trPr>
        <w:tc>
          <w:tcPr>
            <w:tcW w:w="4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ЧЕТ О ДВИЖЕНИИ ДЕНЕЖНЫХ СРЕДСТВ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4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 2011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отчетный год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Normal"/>
        <w:spacing w:before="0" w:after="0"/>
        <w:ind w:right="990" w:hanging="0"/>
        <w:jc w:val="center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д формы 0409814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довая</w:t>
      </w:r>
    </w:p>
    <w:p>
      <w:pPr>
        <w:pStyle w:val="Normal"/>
        <w:spacing w:before="0" w:after="0"/>
        <w:ind w:right="990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38"/>
        <w:gridCol w:w="203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потоки з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ый пери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потоки за предыдущий отчетны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Денежные средства, полученные от  (использованные </w:t>
              <w:br/>
              <w:t xml:space="preserve">в) операционной деятельности до изменений в операционных активах и обязательствах, всего, </w:t>
              <w:br/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 169 1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820 0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 535 4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 163 7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67 116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7 018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42 9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37 9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9 820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4 331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3 627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 505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1 73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 451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 8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 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54 261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83 469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 (возмещение) по налог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17 928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40 353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рост (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 234 26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1 229 531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6 206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4 910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 015 8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 373 2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ссудной задолжен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 xml:space="preserve">3 </w:t>
            </w:r>
            <w:r>
              <w:rPr>
                <w:rFonts w:cs="Arial" w:ascii="Arial" w:hAnsi="Arial"/>
                <w:sz w:val="16"/>
                <w:szCs w:val="18"/>
              </w:rPr>
              <w:t>387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8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 302 010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прочим акти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>0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76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35 102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5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5 1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 026 453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 201 1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финансовым обязательствам, оцениваемым по справедливой стоимости через прибыль и убы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прочим обязательст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90 018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2 267 04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1 (ст. 1.1 + ст. 1.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3 38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0 409 469)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42 715 481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16 621 68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 784 14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 141 6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36 336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04 81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9 64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1 5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4 11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3 58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3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2 (сумма строк с 2.1 по 2.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18 120 838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10 586 85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зносы акционеров (участников) в уставный капи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7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3 (сумма строк с 3.1 по 3.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7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 948 50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 9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рост (использование) денежных средств и их эквивален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8 033 94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8 290 36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средства и их эквиваленты на начало отчетног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 851 9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4 142 264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средства и их эквиваленты на конец отчетног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 851 902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 апреля 2012 года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ind w:right="990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w:r>
        <w:br w:type="page"/>
      </w:r>
    </w:p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ЧЕТ ОБ УРОВНЕ ДОСТАТОЧНОСТИ КАПИТАЛА,</w:t>
      </w:r>
    </w:p>
    <w:p>
      <w:pPr>
        <w:pStyle w:val="Normal"/>
        <w:spacing w:lineRule="exact" w:line="1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ЛИЧИНЕ РЕЗЕРВОВ НА ПОКРЫТИЕ СОМНИТЕЛЬНЫХ ССУД И ИНЫХ АКТИВОВ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customMarkFollows="1" w:id="5"/>
        <w:t>*</w:t>
      </w:r>
    </w:p>
    <w:p>
      <w:pPr>
        <w:pStyle w:val="Tabl"/>
        <w:spacing w:lineRule="exact" w:line="180" w:before="0" w:after="0"/>
        <w:rPr/>
      </w:pPr>
      <w:r>
        <w:rPr>
          <w:rFonts w:cs="Arial" w:ascii="Arial" w:hAnsi="Arial"/>
          <w:spacing w:val="0"/>
          <w:sz w:val="18"/>
          <w:szCs w:val="18"/>
        </w:rPr>
        <w:t>на 1 января 2012 года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exact" w:line="180"/>
        <w:ind w:left="0" w:right="-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8</w:t>
      </w:r>
    </w:p>
    <w:p>
      <w:pPr>
        <w:pStyle w:val="Balans"/>
        <w:spacing w:lineRule="exact" w:line="180"/>
        <w:ind w:left="57" w:right="-2" w:hanging="0"/>
        <w:jc w:val="right"/>
        <w:rPr/>
      </w:pPr>
      <w:r>
        <w:rPr/>
        <w:t>Годовая</w:t>
      </w:r>
    </w:p>
    <w:tbl>
      <w:tblPr>
        <w:tblW w:w="1075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095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омер</w:t>
            </w:r>
          </w:p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рирост (+)/</w:t>
            </w:r>
          </w:p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нижение (-) за отчетный пери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Данные на соответствую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обственные средства (капитал),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 126 1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873 8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9 999 91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Уставный капитал кредитной организации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 435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735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6 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 435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735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6 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Эмиссионный дох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езервный фонд кредитной организаци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21 7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21 7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распределенная прибыль (непокрытые убытки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738 44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877 35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 615 79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5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рошлых л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62 1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60 9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723 08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5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отчетного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76 28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016 4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892 71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ематериальные актив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 08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 5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7 63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735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(1 735 000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.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cs="Arial" w:ascii="Arial" w:hAnsi="Arial"/>
                <w:spacing w:val="-2"/>
              </w:rPr>
              <w:t>24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cs="Arial" w:ascii="Arial" w:hAnsi="Arial"/>
                <w:spacing w:val="-2"/>
              </w:rPr>
              <w:t>26.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 4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8 99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1 40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 ссудам, ссудной и приравненной к ней задолженност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3 3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3 33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 4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 6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8 07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под операции с резидентами офшорных зон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0</w:t>
            </w:r>
          </w:p>
        </w:tc>
      </w:tr>
    </w:tbl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Раздел «Справочно»: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1. Формирование (доначисление) резерва на возможные потери по ссудам в отчетном периоде (тыс. руб.), всего _______187 547___, </w:t>
        <w:br/>
        <w:t>в том числе вследствие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/>
      </w:pPr>
      <w:r>
        <w:rPr>
          <w:rFonts w:cs="Arial" w:ascii="Arial" w:hAnsi="Arial"/>
          <w:spacing w:val="-2"/>
        </w:rPr>
        <w:t>1.1. выдачи новых ссуд _____187 170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.2. изменения качества ссуд _____0_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/>
      </w:pPr>
      <w:r>
        <w:rPr>
          <w:rFonts w:cs="Arial" w:ascii="Arial" w:hAnsi="Arial"/>
          <w:spacing w:val="-2"/>
        </w:rPr>
        <w:t>1.3. изменения официального курса иностранной валюты по отношению к рублю, установленного Банком России ___377__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1.4. иных причин ____0__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/>
      </w:pPr>
      <w:r>
        <w:rPr>
          <w:rFonts w:cs="Arial" w:ascii="Arial" w:hAnsi="Arial"/>
          <w:spacing w:val="-2"/>
        </w:rPr>
        <w:t>2. Восстановление (уменьшение) резерва на возможные потери по ссудам в отчетном периоде (тыс. руб.), всего _______174 209___, в том числе вследствие: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1. списания безнадежных ссуд ____0__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/>
      </w:pPr>
      <w:r>
        <w:rPr>
          <w:rFonts w:cs="Arial" w:ascii="Arial" w:hAnsi="Arial"/>
          <w:spacing w:val="-2"/>
        </w:rPr>
        <w:t>2.2. погашения ссуд ____171 873___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3. изменения качества ссуд _____0_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/>
      </w:pPr>
      <w:r>
        <w:rPr>
          <w:rFonts w:cs="Arial" w:ascii="Arial" w:hAnsi="Arial"/>
          <w:spacing w:val="-2"/>
        </w:rPr>
        <w:t>2.4. изменения официального курса иностранной валюты по отношению к рублю, установленного Банком России _____2 336____;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5. иных причин ____0______.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snapToGrid w:val="false"/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119" w:type="dxa"/>
            <w:tcBorders/>
          </w:tcPr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Balans1"/>
              <w:pBdr>
                <w:bottom w:val="nil"/>
              </w:pBdr>
              <w:snapToGrid w:val="false"/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snapToGrid w:val="false"/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119" w:type="dxa"/>
            <w:tcBorders/>
          </w:tcPr>
          <w:p>
            <w:pPr>
              <w:pStyle w:val="Balans1"/>
              <w:pBdr>
                <w:bottom w:val="nil"/>
              </w:pBdr>
              <w:snapToGrid w:val="false"/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Balans1"/>
              <w:pBdr>
                <w:bottom w:val="nil"/>
              </w:pBdr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Горина Марианна Петро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 апреля 2012 года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99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ВЕДЕНИЯ ОБ ОБЯЗАТЕЛЬНЫХ НОРМАТИВАХ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6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о состоянию на 1 января 2012 год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72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Normal"/>
        <w:spacing w:before="0" w:after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д формы 0409813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довая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це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3"/>
        <w:gridCol w:w="1537"/>
        <w:gridCol w:w="1676"/>
        <w:gridCol w:w="657"/>
        <w:gridCol w:w="1478"/>
        <w:gridCol w:w="62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Но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2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мгновенной ликвидности банка (Н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.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3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текущей ликвидности банка (Н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8"/>
              </w:rPr>
              <w:t>5.7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8"/>
              </w:rPr>
              <w:t>6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долгосрочной ликвидности банка (Н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.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максимального размера крупных кредитных рисков (Н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5,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совокупной величины риска по инсайдерам банка (Н10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кций (долей) других юридических лиц (Н1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лендарных дней к сумме обязательств РНКО (Н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Норматив минимального соотношения размера ипотечного покрытия и объема эмиссии облигаций с ипотечным покрытием (H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  <w:t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 апреля 2012 года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3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roman"/>
    <w:pitch w:val="variable"/>
  </w:font>
  <w:font w:name="PragmaticaCTT">
    <w:altName w:val="Symbol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roman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1 год, включая Пояснительную записку, можно ознакомиться на официальном сайте по адресу </w:t>
      </w:r>
      <w:hyperlink r:id="rId1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1 год, включая Пояснительную записку, можно ознакомиться на официальном сайте по адресу </w:t>
      </w:r>
      <w:hyperlink r:id="rId2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1 год, включая Пояснительную записку, можно ознакомиться на официальном сайте по адресу </w:t>
      </w:r>
      <w:hyperlink r:id="rId3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 полным комплектом Годового отчета ЗАО АКБ «Национальный Клиринговый Центр» за 2011 год, включая Пояснительную записку, можно ознакомиться на официальном сайте по адресу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http://www.nkcbank.ru/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11 год, включая Пояснительную записку, можно ознакомиться на официальном сайте по адресу </w:t>
      </w:r>
      <w:hyperlink r:id="rId5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5"/>
    <w:rPr>
      <w:rFonts w:cs="Times New Roman"/>
      <w:color w:val="0000FF"/>
      <w:u w:val="single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ru-RU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Основной текст Знак"/>
    <w:basedOn w:val="Style14"/>
    <w:qFormat/>
    <w:rPr>
      <w:sz w:val="24"/>
      <w:szCs w:val="24"/>
      <w:lang w:val="ru-RU"/>
    </w:rPr>
  </w:style>
  <w:style w:type="character" w:styleId="VisitedInternetLink">
    <w:name w:val="FollowedHyperlink"/>
    <w:basedOn w:val="Style15"/>
    <w:rPr>
      <w:rFonts w:cs="Times New Roman"/>
      <w:color w:val="800080"/>
      <w:u w:val="single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21">
    <w:name w:val="Основной текст с отступом Знак"/>
    <w:basedOn w:val="Style14"/>
    <w:qFormat/>
    <w:rPr>
      <w:sz w:val="24"/>
      <w:szCs w:val="24"/>
      <w:lang w:val="ru-RU"/>
    </w:rPr>
  </w:style>
  <w:style w:type="character" w:styleId="Style22">
    <w:name w:val="Текст сноски Знак"/>
    <w:basedOn w:val="Style14"/>
    <w:qFormat/>
    <w:rPr>
      <w:lang w:val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3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" w:hAnsi="Arial" w:cs="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24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1">
    <w:name w:val="заголовоктекст1"/>
    <w:basedOn w:val="Style24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2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2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1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25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3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6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kcbank.ru/" TargetMode="External"/><Relationship Id="rId2" Type="http://schemas.openxmlformats.org/officeDocument/2006/relationships/hyperlink" Target="http://www.nkcbank.ru/" TargetMode="External"/><Relationship Id="rId3" Type="http://schemas.openxmlformats.org/officeDocument/2006/relationships/hyperlink" Target="http://www.nkcbank.ru/" TargetMode="External"/><Relationship Id="rId4" Type="http://schemas.openxmlformats.org/officeDocument/2006/relationships/hyperlink" Target="http://www.nkcbank.ru/" TargetMode="External"/><Relationship Id="rId5" Type="http://schemas.openxmlformats.org/officeDocument/2006/relationships/hyperlink" Target="http://www.nkcbank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35:00Z</dcterms:created>
  <dc:creator>1</dc:creator>
  <dc:description/>
  <cp:keywords/>
  <dc:language>en-US</dc:language>
  <cp:lastModifiedBy>davydova</cp:lastModifiedBy>
  <cp:lastPrinted>2012-03-22T15:33:00Z</cp:lastPrinted>
  <dcterms:modified xsi:type="dcterms:W3CDTF">2012-04-17T07:29:00Z</dcterms:modified>
  <cp:revision>27</cp:revision>
  <dc:subject/>
  <dc:title>от Редакции жур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