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. №  АЗ-03/09 от  29  марта 2012 г.</w:t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TextBodyIndent"/>
        <w:ind w:left="3686" w:hanging="3686"/>
        <w:jc w:val="left"/>
        <w:rPr>
          <w:rFonts w:cs="Arial"/>
          <w:sz w:val="20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>Акционерам и иным лицам - пользователям бухгалтерской</w:t>
      </w:r>
    </w:p>
    <w:p>
      <w:pPr>
        <w:pStyle w:val="TextBodyIndent"/>
        <w:ind w:left="3686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(финансовой) отчетности </w:t>
      </w:r>
      <w:r>
        <w:rPr>
          <w:sz w:val="20"/>
        </w:rPr>
        <w:t>ОАО МАБ «Темпбанк» за 2011 год</w:t>
      </w:r>
      <w:r>
        <w:rPr>
          <w:rFonts w:cs="Arial"/>
          <w:sz w:val="20"/>
        </w:rPr>
        <w:t>, подготовленной в соответствии с Российским законодательством.</w:t>
      </w:r>
    </w:p>
    <w:p>
      <w:pPr>
        <w:pStyle w:val="TextBodyIndent"/>
        <w:ind w:left="3686" w:hanging="3686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Cs/>
                <w:sz w:val="20"/>
              </w:rPr>
              <w:t>Московский акционерный банк</w:t>
            </w:r>
          </w:p>
          <w:p>
            <w:pPr>
              <w:pStyle w:val="Normal"/>
              <w:ind w:left="-108" w:right="-25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«Темпбанк» (открытое акционерное обществ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28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ОАО МАБ «Темп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right="-108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44, г. Москва, ул. Крутицкий вал, д.26, стр.2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банком СССР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1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24 января 1989 года, номер регистрации 55.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17 декабря 1991 года, номер регистрации 55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Дата внесения записи в Единый государственный реестр юридических лиц - 27 сентября 2002 года, основной государственный регистрационный номер </w:t>
            </w:r>
            <w:r>
              <w:rPr>
                <w:rFonts w:cs="Arial" w:ascii="Arial" w:hAnsi="Arial"/>
              </w:rPr>
              <w:t>1027739270294</w:t>
            </w:r>
            <w:r>
              <w:rPr>
                <w:rFonts w:cs="Arial" w:ascii="Arial" w:hAnsi="Arial"/>
                <w:bCs/>
                <w:iCs/>
              </w:rPr>
              <w:t>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илиалы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Филиалы открыты в гг. Москва, Орел, Тольятти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55 от 25 июня 2004 года предоставляет право на осуществление операций со средствами в рублях и иностранной валюте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55 от 25 июня 2004 года предоставляет право на осуществление операций со средствами в рублях и иностранной валюте (операции, связанные с привлечением денежных средств физических лиц во вклады)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3410-001000 профессионального участника рынка ценных бумаг на осуществление деятельности по управлению ценными бумагами, выданная ФСФР 29 ноя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3342-010000 профессионального участника рынка ценных бумаг на осуществление дилерской деятельности, выданная ФСФР 29 ноя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3253-100000 профессионального участника рынка ценных бумаг на осуществление брокерской деятельности, выданная ФСФР 29 ноя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03978-000100 профессионального участника рынка ценных бумаг на осуществление депозитарной деятельности, выданная ФСФР 15 декабря 2000 года (без ограничения срока действия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видетельство о включении Банка в реестр - участников   системы обязательного страхования вкладов от 10 февраля 2005 года, номер 62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20" w:hanging="0"/>
              <w:jc w:val="both"/>
              <w:rPr/>
            </w:pPr>
            <w:r>
              <w:rPr>
                <w:rFonts w:cs="Arial" w:ascii="Arial" w:hAnsi="Arial"/>
              </w:rPr>
              <w:t>109382,  г. Москва, ул. Люблинская д.141 оф.2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Свидетельство о государственной регистрации юридического лица от 10 июня 2003 года за основным государственным регистрационным номером </w:t>
            </w:r>
            <w:r>
              <w:rPr>
                <w:rFonts w:cs="Arial" w:ascii="Arial" w:hAnsi="Arial"/>
              </w:rPr>
              <w:t>– 1037709050664 (серия 77 № 003389009) предоставлено Министерством Российской Федерации по налогам и сборам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новной регистрационный номер записи о внесении сведений в реестр – 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Мы провели аудит прилагаемой финансовой (бухгалтерской) отчетности Московского акционерного банка «Темпбанк» (открытое акционерное общество) за период с 1 января по 31 декабря 2011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(финансов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 по состоянию на 1 января 2012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 и банковских (консолидированных) групп» принято решение о том, что Пояснительная записка к годовому отчету не публикуе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ОАО МАБ «Темпбанк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Руководство ОАО МАБ «Темпбанк»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АО МАБ «Темпбанк»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PlusNormal"/>
        <w:widowControl/>
        <w:spacing w:before="120" w:after="0"/>
        <w:ind w:hanging="0"/>
        <w:jc w:val="both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По нашему мнению, бухгалтерская (финансовая) отчетность отражает достоверно во всех существенных  отношениях  финансовое  положение  </w:t>
      </w:r>
      <w:r>
        <w:rPr>
          <w:rFonts w:cs="Arial" w:ascii="Arial" w:hAnsi="Arial"/>
          <w:sz w:val="21"/>
          <w:szCs w:val="21"/>
        </w:rPr>
        <w:t xml:space="preserve">Московского  акционерного банка  «Темпбанк» (открытое акционерное общество) по состоянию на </w:t>
      </w:r>
      <w:r>
        <w:rPr>
          <w:rFonts w:cs="Arial" w:ascii="Arial" w:hAnsi="Arial"/>
          <w:color w:val="000000"/>
          <w:sz w:val="21"/>
          <w:szCs w:val="21"/>
        </w:rPr>
        <w:t>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В соответствии со статьей 42 Федерального закона РФ от 2 декабря 1990 г. № 395-1«О банках и банковской деятельности» в ходе аудита рассмотрены выполнение </w:t>
      </w:r>
      <w:r>
        <w:rPr>
          <w:rFonts w:cs="Arial" w:ascii="Arial" w:hAnsi="Arial"/>
          <w:sz w:val="21"/>
          <w:szCs w:val="21"/>
        </w:rPr>
        <w:t>ОАО МАБ «Темпбанк»</w:t>
      </w:r>
      <w:r>
        <w:rPr>
          <w:rFonts w:cs="Arial" w:ascii="Arial" w:hAnsi="Arial"/>
          <w:color w:val="000000"/>
          <w:sz w:val="21"/>
          <w:szCs w:val="21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Arial" w:ascii="Arial" w:hAnsi="Arial"/>
          <w:sz w:val="21"/>
          <w:szCs w:val="21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МАБ «Темпбанк» установленных Банком России обязательных нормативов, неадекватности системы управления характеру и объему осуществляемых ОАО МАБ «Темп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ConsNormal"/>
        <w:widowControl/>
        <w:spacing w:before="120" w:after="0"/>
        <w:ind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403"/>
        <w:gridCol w:w="239"/>
        <w:gridCol w:w="2440"/>
        <w:gridCol w:w="109"/>
      </w:tblGrid>
      <w:tr>
        <w:trPr>
          <w:trHeight w:val="241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Генеральный директор ООО «РИАН-АУДИТ» - аудитор, к.э.н., </w:t>
            </w:r>
            <w:r>
              <w:rPr>
                <w:rFonts w:cs="Arial" w:ascii="Arial" w:hAnsi="Arial"/>
                <w:sz w:val="19"/>
              </w:rPr>
              <w:t>(основной регистрационный номер записи в Реестре аудиторов 20103024554, квалификационный аттестат аудитора № К 012870 от 24 февраля 2004 года, срок действия неограничен)</w:t>
            </w:r>
          </w:p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У. Байрамгалин</w:t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PlainText"/>
              <w:widowControl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Заместитель генерального директора ООО «РИАН-АУДИТ» - аудитор </w:t>
            </w:r>
            <w:r>
              <w:rPr>
                <w:rFonts w:cs="Arial" w:ascii="Arial" w:hAnsi="Arial"/>
                <w:sz w:val="19"/>
              </w:rPr>
              <w:t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)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ind w:lef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ind w:lef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Губанков</w:t>
            </w:r>
          </w:p>
        </w:tc>
      </w:tr>
      <w:tr>
        <w:trPr/>
        <w:tc>
          <w:tcPr>
            <w:tcW w:w="6891" w:type="dxa"/>
            <w:gridSpan w:val="3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PlainText"/>
        <w:widowControl/>
        <w:spacing w:lineRule="auto" w:line="216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9 марта  2012 год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Arial" w:hAnsi="Arial" w:cs="Arial"/>
      <w:color w:val="000000"/>
      <w:sz w:val="24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sz w:val="22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07:00Z</dcterms:created>
  <dc:creator>Игорь</dc:creator>
  <dc:description/>
  <cp:keywords/>
  <dc:language>en-US</dc:language>
  <cp:lastModifiedBy>РИАН</cp:lastModifiedBy>
  <cp:lastPrinted>2012-04-12T15:02:00Z</cp:lastPrinted>
  <dcterms:modified xsi:type="dcterms:W3CDTF">2012-04-12T11:13:00Z</dcterms:modified>
  <cp:revision>7</cp:revision>
  <dc:subject/>
  <dc:title/>
</cp:coreProperties>
</file>