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ционерам</w:t>
      </w:r>
    </w:p>
    <w:p>
      <w:pPr>
        <w:pStyle w:val="Normal"/>
        <w:ind w:left="5387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КБ «МПСБ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КБ «МПСБ» 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ный коммерческий Банк «МОРДОВПРОМСТРОЙБАНК» - Открытое Акционерное Общество (ОАО КБ «МПСБ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Российская Федерация, Республика Мордовия, 430005, г. Саранск, ул. Б.Хмельницкого, 36 «а»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21300001656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Регистрационный номер и дата регистрации Центральным банком РФ: 752, 31 июля 1997 г.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КБ «МПСБ» (далее – «Банк»), состоящей из Бухгалтерского баланса по состоянию на 01.01.2012, Отчета о прибылях и убытках за 2011 год, Отчета об уровне достаточности капитала, величине резервов на покрытие сомнительных ссуд и иных активов по состоянию на 01.01.2012, Сведений об обязательных нормативах по состоянию на 01.01.2012, Отчета о движении денежных средств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КБ «МПСБ» по состоянию на 01 января 2012 года, результаты его финансово-хозяйственной деятельности и движение денежных средств за 2011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 марта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КБ «МПСБ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7887216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08:00Z</dcterms:created>
  <dc:creator>Noname</dc:creator>
  <dc:description/>
  <cp:keywords/>
  <dc:language>en-US</dc:language>
  <cp:lastModifiedBy>oreshina</cp:lastModifiedBy>
  <cp:lastPrinted>2011-02-03T17:09:00Z</cp:lastPrinted>
  <dcterms:modified xsi:type="dcterms:W3CDTF">2012-04-19T05:57:00Z</dcterms:modified>
  <cp:revision>4</cp:revision>
  <dc:subject/>
  <dc:title>Исх</dc:title>
</cp:coreProperties>
</file>