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-901065</wp:posOffset>
            </wp:positionH>
            <wp:positionV relativeFrom="margin">
              <wp:posOffset>-1564640</wp:posOffset>
            </wp:positionV>
            <wp:extent cx="8953500" cy="1264920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264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</w:t>
      </w:r>
      <w:r>
        <w:rPr>
          <w:rFonts w:cs="Arial" w:ascii="Arial" w:hAnsi="Arial"/>
          <w:b/>
          <w:color w:val="00006A"/>
          <w:sz w:val="24"/>
          <w:szCs w:val="24"/>
          <w:lang w:val="en-US"/>
        </w:rPr>
        <w:t>110/088-24/A3-2011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11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 2011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 августа 2011 года № 088-24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. Генерального директора Потехин В.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 Патуткин А.А. (квалификационный аттестат аудитора № 03-00005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  <w:tab w:val="left" w:pos="928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 Зангиева И.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течение 2011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31"/>
        <w:tabs>
          <w:tab w:val="clear" w:pos="720"/>
          <w:tab w:val="left" w:pos="9497" w:leader="none"/>
        </w:tabs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за период с 01 января по 31 декабря 20</w:t>
      </w:r>
      <w:r>
        <w:rPr>
          <w:rFonts w:cs="Arial" w:ascii="Arial" w:hAnsi="Arial"/>
          <w:sz w:val="22"/>
          <w:szCs w:val="22"/>
          <w:lang w:val="en-US"/>
        </w:rPr>
        <w:t>11</w:t>
      </w:r>
      <w:r>
        <w:rPr>
          <w:rFonts w:cs="Arial" w:ascii="Arial" w:hAnsi="Arial"/>
          <w:sz w:val="22"/>
          <w:szCs w:val="22"/>
        </w:rPr>
        <w:t xml:space="preserve"> года включительно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1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2 года и результаты финансово-хозяйственной деятельности за период с 01 января по 31 декабря 2011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28» марта 2012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Генеральный директор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4.10.94г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2883 от 28.12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ектор  по аудиту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атуткин А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3-00005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т 25.10.2011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токол заседания  МоАП  № 165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103024724 от 06.04.2011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Московская Аудиторская Палата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решением Правления НП МоАП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6.04.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11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2012     </w:t>
    </w:r>
    <w:r>
      <w:rPr/>
      <w:t>ООО «Росэкспертиза»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2803622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Без интервала Знак"/>
    <w:basedOn w:val="Style10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03:00Z</dcterms:created>
  <dc:creator>vvv</dc:creator>
  <dc:description/>
  <dc:language>en-US</dc:language>
  <cp:lastModifiedBy>jc</cp:lastModifiedBy>
  <cp:lastPrinted>2012-03-19T11:17:00Z</cp:lastPrinted>
  <dcterms:modified xsi:type="dcterms:W3CDTF">2012-04-20T04:03:00Z</dcterms:modified>
  <cp:revision>2</cp:revision>
  <dc:subject/>
  <dc:title/>
</cp:coreProperties>
</file>