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89795091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Calibri" w:ascii="a_FuturaRoundDemi;Calibri" w:hAnsi="a_FuturaRoundDemi;Calibri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Calibri" w:hAnsi="a_FuturaRoundDemi;Calibri" w:cs="a_FuturaRoundDemi;Calibri"/>
                <w:sz w:val="120"/>
              </w:rPr>
            </w:pPr>
            <w:r>
              <w:rPr>
                <w:rFonts w:cs="a_FuturaRoundDemi;Calibri" w:ascii="a_FuturaRoundDemi;Calibri" w:hAnsi="a_FuturaRoundDemi;Calibri"/>
                <w:sz w:val="120"/>
              </w:rPr>
              <w:t>Альт-Аудит</w:t>
            </w:r>
          </w:p>
        </w:tc>
      </w:tr>
    </w:tbl>
    <w:p>
      <w:pPr>
        <w:pStyle w:val="ConsNormal"/>
        <w:widowControl/>
        <w:spacing w:before="60" w:after="60"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частник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ммерческого Банка «Банк Развития Технологий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именование: Коммерческий Банк «Банк Развития Технологий» (Закрытое акционерное общество)  (сокращенное наименование – КБ «Банк Развития Технологий» (ЗАО)).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37711005804 от 21.07.2003; зарегистрировано Банком России  21.07.2003 № 3441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07045, г.  Москва,  Сретенский бульвар, дом 7/1/8, стр. 3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й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     КБ «Банк Развития Технологий» (ЗАО), за период с 01 января по 31 декабря 2011 г. (далее – Годовой отчет). Согласно Указанию Банка России от 08.10.2008г. № 2089-У «О порядке составления кредитными организациями годового отчета» Годовой отчет состоит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Бухгалтерского баланса (ф.0409806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прибылях и убытках (ф.0409807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(ф.0409812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Сведений об обязательных нормативах (ф.0409813) по состоянию на 1 января 2012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Отчета о движении денежных средств (ф.0409814) за 2011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2"/>
          <w:szCs w:val="22"/>
        </w:rPr>
        <w:t>Пояснительной записки</w:t>
      </w:r>
      <w:r>
        <w:rPr/>
        <w:t>.</w:t>
      </w:r>
    </w:p>
    <w:p>
      <w:pPr>
        <w:pStyle w:val="TextBodyIndent"/>
        <w:ind w:firstLine="567"/>
        <w:rPr/>
      </w:pPr>
      <w:r>
        <w:rPr/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в связи с признанием влияния участников группы несущественным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го Годового отчета в соответствии с установленными правилами ведения бухгалтерского учета и составления бухгалтерской отчетности и за систему внутреннего контроля, необходимую для составления Годового отчета, не содержащего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 законом «Об аудиторской деятельности», федеральными и внутрифирмен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и достоверность Годового отчета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Годового отчета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 нашему мнению, Годовой отчет отражает достоверно во всех существенных отношениях финансовое положение кредитной организации КБ «Банк Развития Технологий» (ЗАО) по состоянию на 31 декабря 2011 года, результаты его финансово-хозяйственной деятельности и движение денежных средств за 2011 год, уровень достаточности капитала, величину резервов на покрытие сомнительных ссуд и иных активов на 31 декабря 2011 года, сведения об обязательных нормативах на 31 декабря 2011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Годового отчет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о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адекватности системы управления характеру и объему осуществляемых  КБ «Банк Развития Технологий» (ЗАО) 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Исполнитель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5097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3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0 января 2012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ицкая Оксана Георгиевна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лен СРО НП «Аудиторская Палата России»</w:t>
            </w:r>
          </w:p>
          <w:p>
            <w:pPr>
              <w:pStyle w:val="ConsNormal"/>
              <w:spacing w:before="60" w:after="60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 в реестре СРО НП АПР 4540;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0101031346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лификационный аттестат аудитора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-000423, выдан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04» мая 2012г.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before="60" w:after="60"/>
      <w:ind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4:00Z</dcterms:created>
  <dc:creator>Victor</dc:creator>
  <dc:description/>
  <cp:keywords/>
  <dc:language>en-US</dc:language>
  <cp:lastModifiedBy>Zhestkova</cp:lastModifiedBy>
  <cp:lastPrinted>2011-02-24T17:42:00Z</cp:lastPrinted>
  <dcterms:modified xsi:type="dcterms:W3CDTF">2012-06-20T06:33:00Z</dcterms:modified>
  <cp:revision>3</cp:revision>
  <dc:subject/>
  <dc:title/>
</cp:coreProperties>
</file>