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17605486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 коммерческого банка «Акцепт» 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коммерческий банк «Акцепт» (сокращенное наименование – ОАО КБ «Акцепт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5400000427 от  09.09.2002; зарегистрировано Банком России 02.02.2000 № 567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30099, г.  Новосибирск, ул. Советская,  дом 14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                 ОАО КБ «Акцепт» 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spacing w:before="20" w:after="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яснительной записки.</w:t>
      </w:r>
    </w:p>
    <w:p>
      <w:pPr>
        <w:pStyle w:val="Normal"/>
        <w:autoSpaceDE w:val="false"/>
        <w:spacing w:before="20" w:after="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20" w:after="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 кредитной организации  ОАО КБ «Акцепт» 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ОАО КБ «Акцеп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веренности № 5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Ляховский Виктор Семено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номер в реестре СРО НП АПР 5108 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Основной регистрационный  номер записи  в Реестре аудиторов  29501037022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-000322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 xml:space="preserve">» апреля   2012г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7:39:00Z</dcterms:created>
  <dc:creator>Victor</dc:creator>
  <dc:description/>
  <dc:language>en-US</dc:language>
  <cp:lastModifiedBy>belmesov</cp:lastModifiedBy>
  <cp:lastPrinted>2012-04-19T19:41:00Z</cp:lastPrinted>
  <dcterms:modified xsi:type="dcterms:W3CDTF">2012-06-15T07:39:00Z</dcterms:modified>
  <cp:revision>2</cp:revision>
  <dc:subject/>
  <dc:title/>
</cp:coreProperties>
</file>