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ab/>
        <w:t>|45            |17528047        |1037739599402        |      2192           |   044583337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>ОТЧЕТ О ПРИБЫЛЯХ И УБЫТКАХ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                                           </w:t>
      </w:r>
      <w:r>
        <w:rPr>
          <w:rFonts w:cs="Courier New" w:ascii="Courier New" w:hAnsi="Courier New"/>
          <w:b/>
          <w:sz w:val="14"/>
          <w:szCs w:val="14"/>
        </w:rPr>
        <w:t>(публикуемая форма)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                                         </w:t>
      </w:r>
      <w:r>
        <w:rPr>
          <w:rFonts w:cs="Courier New" w:ascii="Courier New" w:hAnsi="Courier New"/>
          <w:b/>
          <w:sz w:val="14"/>
          <w:szCs w:val="14"/>
        </w:rPr>
        <w:t>за  2012 год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       </w:t>
      </w:r>
      <w:r>
        <w:rPr>
          <w:rFonts w:cs="Courier New" w:ascii="Courier New" w:hAnsi="Courier New"/>
          <w:b/>
          <w:sz w:val="14"/>
          <w:szCs w:val="14"/>
        </w:rPr>
        <w:tab/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</w:t>
      </w:r>
      <w:r>
        <w:rPr>
          <w:rFonts w:cs="Courier New" w:ascii="Courier New" w:hAnsi="Courier New"/>
          <w:b/>
          <w:sz w:val="14"/>
          <w:szCs w:val="14"/>
        </w:rPr>
        <w:t>Кредитной организации Коммерческий банк Рублевский общество с ограниченной ответственностью / КБ Рублевский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Почтовый адрес 119991, г. Москва, ул. Льва Толстого, д.5/1, стр.1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Квартальная(Годовая)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                                                         |       период           | ющий период прошлого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строки|                                                         |                        |       года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|1     |Процентные доходы, всего, в том числе:                   |                  152956|                   84153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1   |От размещения средств в кредитных организациях           |                   22792|                   12937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2   |От ссуд, предоставленных клиентам, не являющимся         |                  122546|                   71216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|      |кредитными организациями          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.4   |От вложений в ценные бумаги                              |                    7618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|2     |Процентные расходы, всего, в том числе:                  |                    8139|                    5952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.1   |По привлеченным средствам кредитных организаций          |                     283|                    1910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.2   |По привлеченным средствам клиентов, не являющимся        |                    6634|                    3128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кредитными организациями          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.3   |По выпущенным долговым обязательствам                    |                    1222|                     914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3     |Чистые процентные доходы (отрицательная процентная маржа)|                  144817|                   78201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4     |Изменение резерва на возможные потери по ссудам, ссудной |                  -35333|                   -3639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4.1   |Изменение резерва на возможные потери по начисленным     |                      50|                     -94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процентным доходам                                       |                        |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5     |Чистые процентные доходы (отрицательная процентная маржа)|                  109484|                   74562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6     |Чистые доходы от операций с финансовыми активами,оценива-|                    5409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емыми по справедливой стоимости через прибыль или убыток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7     |Чистые доходы от операций с ценными бумагами,           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имеющимися в наличии для продажи  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удерживаемыми до погашения        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9     |Чистые доходы от операций с иностранной валютой          |                   23785|                    7419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0    |Чистые доходы от переоценки иностранной валюты           |                   -2075|                   -1119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2    |Комиссионные доходы                                      |                   19026|                   27993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3    |Комиссионные расходы                                     |                    1812|                    1776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имеющимся в наличии для продажи   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удерживаемым до погашения         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6    |Изменение резерва по прочим потерям                      |                  -13359|                    -372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7    |Прочие операционные доходы                               |                    4143|                    1419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8    |Чистые доходы (расходы)                                  |                  144601|                  108126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9    |Операционные расходы                                     |                  125011|                  102339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0    |Прибыль (убыток) до налогообложения                      |                   19590|                    5787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1    |Начисленные (уплаченные) налоги                          |                    9656|                    5627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2    |Прибыль (убыток) после налогообложения                   |                    9934|                     16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в том числе:                      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в виде дивидендов                 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4    |Неиспользованная прибыль (убыток) за отчетный период     |                    9934|                     16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Председатель Правления                                      Занегин С.В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 xml:space="preserve"> М.П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Главный бухгалтер                                           Каненкова Н.Ю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Исполнитель                                                 Божкова Е.Л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Телефон:(495) 580-71-20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18.03.2013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Контрольная сумма            :63030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Версия файла описателей(.PAK):24.12.2012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hanging="357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Знак"/>
    <w:basedOn w:val="Style13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357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Божкова Елена</dc:creator>
  <dc:description/>
  <dc:language>en-US</dc:language>
  <cp:lastModifiedBy>Отпущенникова А.А.</cp:lastModifiedBy>
  <cp:lastPrinted>2013-03-26T10:43:00Z</cp:lastPrinted>
  <dcterms:modified xsi:type="dcterms:W3CDTF">2013-04-22T13:32:00Z</dcterms:modified>
  <cp:revision>2</cp:revision>
  <dc:subject/>
  <dc:title/>
</cp:coreProperties>
</file>