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5 от 25 марта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 финансовой (бухгалтерской) отчетности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/>
      </w:pPr>
      <w:r>
        <w:rPr>
          <w:b/>
          <w:sz w:val="22"/>
          <w:szCs w:val="22"/>
        </w:rPr>
        <w:t>Общества с ограниченной ответственностью "Крона-Банк"</w:t>
      </w:r>
      <w:r>
        <w:rPr>
          <w:b/>
          <w:sz w:val="22"/>
        </w:rPr>
        <w:t>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за 2012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 "Крона-Банк"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12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стникам Общества с ограниченной ответственностью "Крона-Банк"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бщество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ОО "Крона-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07, Россия, г. Иркутск, ул. Дзержинского,  д. 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245 от 22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22.08.02 серия 38 номер 00106460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7.09.9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249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2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499 от  31.05.12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2499 от 04.04.12 на осуществление банковских операций со средствами юридических и физических лиц в рублях и иностранной валюте (без права привлечения во вклады денежных средств физических лиц)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  <w:szCs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 6-В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ООО "Листик и Партнеры" является членом Некоммерческого партнерства "Аудиторская Палата России" (№689 в реестре НП АПР)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РНЗ 10201002985.</w:t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"Крона-Банк"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</w:t>
      </w:r>
      <w:r>
        <w:rPr>
          <w:i/>
          <w:color w:val="FF0000"/>
          <w:sz w:val="22"/>
        </w:rPr>
        <w:t>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бщества с ограниченной ответственностью "Крона-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бщества с ограниченной ответственностью "Крона-Банк" по состоянию на 31 декабря 2012 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5 марта 2013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SimSun;宋体"/>
          <w:sz w:val="22"/>
          <w:szCs w:val="22"/>
        </w:rPr>
        <w:t xml:space="preserve">Руководитель департамента банковского аудита </w:t>
        <w:tab/>
        <w:tab/>
        <w:tab/>
        <w:tab/>
        <w:t xml:space="preserve">             Колчигин Е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"Листик и Партнеры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оверенности от 20.02.13 №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01-000211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на основании решения СРО НП АПР от 28.11.11, приказ №28, </w:t>
      </w:r>
    </w:p>
    <w:p>
      <w:pPr>
        <w:pStyle w:val="21"/>
        <w:widowControl/>
        <w:rPr/>
      </w:pPr>
      <w:r>
        <w:rPr>
          <w:szCs w:val="22"/>
        </w:rPr>
        <w:t>без ограничения срока действия, ОРНЗ 20801027845)</w:t>
      </w:r>
      <w:r>
        <w:rPr>
          <w:color w:val="000000"/>
        </w:rPr>
        <w:tab/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№01-00021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на основании решения СРО НП АПР от 28.11.11, приказ №2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"Крона-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2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063664199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935391222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3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3:04:00Z</dcterms:created>
  <dc:creator>irina</dc:creator>
  <dc:description/>
  <cp:keywords/>
  <dc:language>en-US</dc:language>
  <cp:lastModifiedBy>Урбонас Андрей Антанович</cp:lastModifiedBy>
  <cp:lastPrinted>2013-04-12T15:53:00Z</cp:lastPrinted>
  <dcterms:modified xsi:type="dcterms:W3CDTF">2013-04-12T07:33:00Z</dcterms:modified>
  <cp:revision>15</cp:revision>
  <dc:subject/>
  <dc:title>АУДИТОРСКОЕ ЗАКЛЮЧЕНИЕ</dc:title>
</cp:coreProperties>
</file>