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254108506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" w:hAnsi="Monolyt_Diai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" w:cs="Monolyt_Diai" w:ascii="Monolyt_Diai" w:hAnsi="Monolyt_Diai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" w:hAnsi="Monolyt_Diai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" w:hAnsi="Monolyt_Diai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" w:hAnsi="Monolyt_Diai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1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bCs/>
          <w:sz w:val="10"/>
          <w:szCs w:val="10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кционерного коммерческого банка «ЕВРОПЕЙСКИЙ ИНДУСТРИАЛЬНЫЙ  БАНК»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(закрытое акционерное общество)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кционерного коммерческого банка «ЕВРОПЕЙСКИЙ ИНДУСТРИАЛЬНЫЙ 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: Акционерный коммерческий банк «ЕВРОПЕЙСКИЙ ИНДУСТРИАЛЬНЫЙ БАНК» (закрытое акционерное общество) (сокращенное наименование –  АКБ «ЕИБ» ЗАО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Место нахождения: 119049, г. Москва, ул. Коровий Вал, д. 9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ударственный регистрационный  номер: ОГРН  1027700467300 от 28.11.2002; зарегистрировано Банком России 21.09.1993 № 250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sz w:val="10"/>
          <w:szCs w:val="10"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bCs/>
          <w:sz w:val="10"/>
          <w:szCs w:val="10"/>
        </w:rPr>
      </w:r>
    </w:p>
    <w:p>
      <w:pPr>
        <w:pStyle w:val="ConsNormal"/>
        <w:widowControl/>
        <w:spacing w:before="20" w:after="20"/>
        <w:ind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АКБ «ЕИБ» ЗАО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АКБ «ЕИБ» ЗАО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АКБ «ЕИБ» ЗАО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20" w:after="2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ОО «НОРМА-ПРОФАУДИТ», 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17» мая   2013 года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;Euro Sign" w:hAnsi="Symbol;Euro Sign" w:cs="Symbol;Euro Sig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7:00Z</dcterms:created>
  <dc:creator>Victor</dc:creator>
  <dc:description/>
  <cp:keywords/>
  <dc:language>en-US</dc:language>
  <cp:lastModifiedBy>1</cp:lastModifiedBy>
  <cp:lastPrinted>2013-06-11T12:22:00Z</cp:lastPrinted>
  <dcterms:modified xsi:type="dcterms:W3CDTF">2013-06-11T08:24:00Z</dcterms:modified>
  <cp:revision>40</cp:revision>
  <dc:subject/>
  <dc:title/>
</cp:coreProperties>
</file>