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0090458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: Коммерческий банк «ПРИСКО КАПИТАЛ БАНК» (закрытое акционерное общество) 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23022, г.  Москва, Б. Предтеченский пер.,  дом 22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 номер: ОГРН  1027739700548 от 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кредитной организации                КБ «ПРИСКО КАПИТАЛ БАНК», ЗАО, состоящей согласно Указанию Банка России от 08.10.2008              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1"/>
          <w:szCs w:val="21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Нами не обнаружены факты, свидетельствующие о невыполнении кредитной организацией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, за исключением следующего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Мы обращаем внимание на убыточную деятельность КБ «ПРИСКО КАПИТАЛ БАНК», ЗАО в течение четырех отчетных периодов подряд, что свидетельствует о наличии недостатков в системе внутреннего контроля в части управления рисками банковской деятель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1"/>
                <w:szCs w:val="21"/>
              </w:rPr>
              <w:t>ООО «Альт-Аудит»,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1"/>
          <w:szCs w:val="21"/>
          <w:vertAlign w:val="superscript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«__»  ________________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Victor</dc:creator>
  <dc:description/>
  <cp:keywords/>
  <dc:language>en-US</dc:language>
  <cp:lastModifiedBy>Gh</cp:lastModifiedBy>
  <cp:lastPrinted>2013-04-05T13:55:00Z</cp:lastPrinted>
  <dcterms:modified xsi:type="dcterms:W3CDTF">2013-06-07T11:32:00Z</dcterms:modified>
  <cp:revision>2</cp:revision>
  <dc:subject/>
  <dc:title/>
</cp:coreProperties>
</file>