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699087557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;Courier New" w:cs="Monolyt_Diai;Courier New" w:ascii="Monolyt_Diai;Courier New" w:hAnsi="Monolyt_Diai;Courier New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;Courier New" w:hAnsi="Monolyt_Diai;Courier New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ru-RU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крытого акционерного общества Коммерческого банка «КОСМОС»</w:t>
      </w:r>
    </w:p>
    <w:p>
      <w:pPr>
        <w:pStyle w:val="ConsNormal"/>
        <w:widowControl/>
        <w:spacing w:before="20" w:after="2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за 2013 год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ого акционерного общества Коммерческого банка «КОСМОС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ткрытое акционерное общество Коммерческий банк «КОСМОС» (сокращенное наименование – ОАО КБ «КОСМОС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317, г.  Москва,  Красногвардейский бульвар, дом 7, строение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Государственный регистрационный номер: ОГРН  1027739019373 от 26.07.2002; зарегистрировано Банком России 25.01.1993 № 2245.</w:t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 ОАО КБ «КОСМОС», составленной в соответствии с российскими правилами составления бухгалтерской отчетности и состоящей согласно Указанию Банка России от 4 сентября 2013 г. № 3054-У «О порядке составления кредитными организациями годовой бухгалтерской (финансовой) отчетности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>Бухгалтерского баланса (публикуемая форма 0409806) по состоянию на 1 января 2014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>Отчета о финансовых результатах  (публикуемая форма 0409807) за 2013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й к бухгалтерскому балансу и отчету о финансовых результатах: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>-  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4 года;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>- Сведений об обязательных нормативах (публикуемая форма 0409813) по состоянию на 1 января 2014 года;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 xml:space="preserve">- Отчета о движении денежных средств (публикуемая форма 0409814) за 2013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информации к годовой отчетности.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ОАО КБ «КОСМОС»  по состоянию на 01 января  2014 года, результаты его  финансово-хозяйственной деятельности и движение денежных средств за 2013 год, уровень достаточности капитала, величину резервов на покрытие сомнительных ссуд и иных активов на 01 января  2014 года, сведения об обязательных нормативах на               01 января  2014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ОАО КБ «КОСМОС» 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стоящее аудиторское заключение представлено в отношении полного комплекта годовой бухгалтерской (финансовой) отчетности, и должно рассматриваться совместно с пояснительной информацией к годовой отчетности, обеспечивающей раскрытие существенной информации о кредитной организации, не представленной в составе форм годовой отчетности.</w:t>
      </w:r>
    </w:p>
    <w:p>
      <w:pPr>
        <w:pStyle w:val="Normal"/>
        <w:autoSpaceDE w:val="false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98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>ООО «НОРМА-ПРОФ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, </w:t>
            </w:r>
          </w:p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веренности № 3 </w:t>
            </w:r>
          </w:p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 января 2014 года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Буланова Ирина Владимировны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 СРО НП АПР  4340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701029341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554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 11  »  апреля  2014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4:00Z</dcterms:created>
  <dc:creator>Victor</dc:creator>
  <dc:description/>
  <cp:keywords/>
  <dc:language>en-US</dc:language>
  <cp:lastModifiedBy>Соловьева Любовь Сергеевна</cp:lastModifiedBy>
  <cp:lastPrinted>2014-04-10T18:10:00Z</cp:lastPrinted>
  <dcterms:modified xsi:type="dcterms:W3CDTF">2014-04-30T11:24:00Z</dcterms:modified>
  <cp:revision>2</cp:revision>
  <dc:subject/>
  <dc:title/>
</cp:coreProperties>
</file>