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6222089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АУДИТОРСКОЕ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3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ПРИСКО КАПИТАЛ БАНК» (закрытое акционерное общество)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Место нахождения: 123022, г.  Москва, Б. Предтеченский пер., дом 22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1027739700548 от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Саморегулируемой Организации Аудиторов Некоммерческого партнерства «Аудиторская Палата России», которое внесено приказом Минфина РФ № 455 от 01.10.2009 в государственный реестр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«Аудиторская Палата России» (ОРНЗ): 10401001986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       КБ «ПРИСКО КАПИТАЛ БАНК», ЗАО,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. № 3054-У «О порядке составления кредитными организациями годовой бухгалтерской (финансовой) отчетности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Бухгалтерского баланса (публикуемая форма 0409806)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Отчета о финансовых результатах (публикуемая форма 0409807) за 2013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й к бухгалтерскому балансу и отчету о финансовых результатах: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 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Сведений об обязательных нормативах (публикуемая форма 0409813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 xml:space="preserve">- Отчета о движении денежных средств (публикуемая форма 0409814) за 2013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информации к годовой отчетности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color w:val="7030A0"/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ПРИСКО КАПИТАЛ БАНК», ЗАО по состоянию на 01 января  2014 года, результаты его  финансово-хозяйственной деятельности и движение денежных средств за 2013 год, уровень достаточности капитала, величину резервов на покрытие сомнительных ссуд и иных активов на 01 января  2014 года, сведения об обязательных нормативах на 01 января  2014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  КБ «ПРИСКО КАПИТАЛ БАНК»,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 за исключением организации внутреннего контроля в части управления кредитным риском, что повлекло досоздание в 2014 году резерва на возможные потери в сумме 21 150,7 тыс. руб. по ссудной задолженности, указанной в бухгалтерском балансе по состоянию на 01 января 2014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стоящее аудиторское заключение представлено в отношении полного комплекта годовой бухгалтерской (финансовой) отчетности, и должно рассматриваться совместно с пояснительной информацией к годовой отчетности, обеспечивающей раскрытие существенной информации о кредитной организации, не представленной в составе форм годовой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,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12 » мая  2014 года   </w:t>
      </w:r>
    </w:p>
    <w:sectPr>
      <w:footerReference w:type="default" r:id="rId4"/>
      <w:type w:val="nextPage"/>
      <w:pgSz w:w="11906" w:h="16838"/>
      <w:pgMar w:left="170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38:00Z</dcterms:created>
  <dc:creator>Victor</dc:creator>
  <dc:description/>
  <cp:keywords/>
  <dc:language>en-US</dc:language>
  <cp:lastModifiedBy>Gh</cp:lastModifiedBy>
  <cp:lastPrinted>2014-05-12T17:42:00Z</cp:lastPrinted>
  <dcterms:modified xsi:type="dcterms:W3CDTF">2014-05-28T06:38:00Z</dcterms:modified>
  <cp:revision>2</cp:revision>
  <dc:subject/>
  <dc:title/>
</cp:coreProperties>
</file>