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sz w:val="11"/>
          <w:szCs w:val="11"/>
        </w:rPr>
        <w:tab/>
        <w:t xml:space="preserve">           </w:t>
        <w:tab/>
        <w:t xml:space="preserve">   Банковская отчетность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                                                                </w:t>
      </w:r>
      <w:r>
        <w:rPr>
          <w:rFonts w:eastAsia="Courier New" w:cs="Courier New" w:ascii="Courier New" w:hAnsi="Courier New"/>
          <w:sz w:val="8"/>
          <w:szCs w:val="8"/>
        </w:rPr>
        <w:t xml:space="preserve"> </w:t>
      </w:r>
      <w:r>
        <w:rPr>
          <w:rFonts w:cs="Courier New" w:ascii="Courier New" w:hAnsi="Courier New"/>
          <w:sz w:val="11"/>
          <w:szCs w:val="11"/>
        </w:rPr>
        <w:t>+--------------+----------------------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ab/>
        <w:t xml:space="preserve">                                                                                 |Код территории|Код кредитной организации (филиала)   |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</w:t>
      </w:r>
      <w:r>
        <w:rPr>
          <w:rFonts w:cs="Courier New" w:ascii="Courier New" w:hAnsi="Courier New"/>
          <w:sz w:val="11"/>
          <w:szCs w:val="11"/>
        </w:rPr>
        <w:tab/>
        <w:t xml:space="preserve">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1"/>
          <w:szCs w:val="11"/>
        </w:rPr>
        <w:t xml:space="preserve"> |  по ОКТМО    +----------------+---------------------+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                                                                </w:t>
      </w:r>
      <w:r>
        <w:rPr>
          <w:rFonts w:eastAsia="Courier New" w:cs="Courier New" w:ascii="Courier New" w:hAnsi="Courier New"/>
          <w:sz w:val="8"/>
          <w:szCs w:val="8"/>
        </w:rPr>
        <w:t xml:space="preserve"> </w:t>
      </w:r>
      <w:r>
        <w:rPr>
          <w:rFonts w:cs="Courier New" w:ascii="Courier New" w:hAnsi="Courier New"/>
          <w:sz w:val="11"/>
          <w:szCs w:val="11"/>
        </w:rPr>
        <w:t>|              |    по ОКПО     |   регистрационный   |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11"/>
          <w:szCs w:val="11"/>
        </w:rPr>
        <w:t xml:space="preserve">  </w:t>
      </w:r>
      <w:r>
        <w:rPr>
          <w:rFonts w:cs="Courier New" w:ascii="Courier New" w:hAnsi="Courier New"/>
          <w:sz w:val="11"/>
          <w:szCs w:val="11"/>
        </w:rPr>
        <w:tab/>
        <w:t xml:space="preserve">           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1"/>
          <w:szCs w:val="11"/>
        </w:rPr>
        <w:t>|              |                |       номер         |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</w:t>
      </w:r>
      <w:r>
        <w:rPr>
          <w:rFonts w:cs="Courier New" w:ascii="Courier New" w:hAnsi="Courier New"/>
          <w:sz w:val="11"/>
          <w:szCs w:val="11"/>
        </w:rPr>
        <w:tab/>
        <w:t xml:space="preserve">                                                           </w:t>
      </w:r>
      <w:r>
        <w:rPr>
          <w:rFonts w:cs="Courier New" w:ascii="Courier New" w:hAnsi="Courier New"/>
          <w:sz w:val="6"/>
          <w:szCs w:val="6"/>
        </w:rPr>
        <w:t xml:space="preserve"> </w:t>
      </w:r>
      <w:r>
        <w:rPr>
          <w:rFonts w:cs="Courier New" w:ascii="Courier New" w:hAnsi="Courier New"/>
          <w:sz w:val="11"/>
          <w:szCs w:val="11"/>
        </w:rPr>
        <w:t>|              |                |(/порядковый номер)  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ab/>
        <w:t xml:space="preserve">                                                                                 +--------------+----------------+---------------------+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</w:t>
      </w:r>
      <w:r>
        <w:rPr>
          <w:rFonts w:cs="Courier New" w:ascii="Courier New" w:hAnsi="Courier New"/>
          <w:sz w:val="11"/>
          <w:szCs w:val="11"/>
        </w:rPr>
        <w:tab/>
        <w:t xml:space="preserve">                                                          </w:t>
      </w:r>
      <w:r>
        <w:rPr>
          <w:rFonts w:cs="Courier New" w:ascii="Courier New" w:hAnsi="Courier New"/>
          <w:sz w:val="8"/>
          <w:szCs w:val="8"/>
        </w:rPr>
        <w:t xml:space="preserve"> </w:t>
      </w:r>
      <w:r>
        <w:rPr>
          <w:rFonts w:cs="Courier New" w:ascii="Courier New" w:hAnsi="Courier New"/>
          <w:sz w:val="11"/>
          <w:szCs w:val="11"/>
        </w:rPr>
        <w:t xml:space="preserve"> |45379000      |29296820        |      2838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ab/>
        <w:t xml:space="preserve">                                                                                 +--------------+----------------+-----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ab/>
        <w:tab/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ab/>
        <w:tab/>
        <w:tab/>
        <w:tab/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ab/>
        <w:tab/>
        <w:tab/>
        <w:t xml:space="preserve">                                   ОТЧЕТ ОБ УРОВНЕ ДОСТАТОЧНОСТИ КАПИТАЛА ДЛЯ ПОКРЫТИЯ РИСКОВ,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                          </w:t>
      </w:r>
      <w:r>
        <w:rPr>
          <w:rFonts w:cs="Courier New" w:ascii="Courier New" w:hAnsi="Courier New"/>
          <w:sz w:val="11"/>
          <w:szCs w:val="11"/>
        </w:rPr>
        <w:tab/>
        <w:tab/>
        <w:t>ВОЗМОЖНЫЕ ПОТЕРИ ПО ССУДАМ И ИНЫМ АКТИВАМ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1"/>
          <w:szCs w:val="11"/>
        </w:rPr>
        <w:t>по состоянию на  01.01.2015 года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</w:t>
      </w:r>
      <w:r>
        <w:rPr>
          <w:rFonts w:cs="Courier New" w:ascii="Courier New" w:hAnsi="Courier New"/>
          <w:sz w:val="11"/>
          <w:szCs w:val="11"/>
        </w:rPr>
        <w:tab/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Кредитной организации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Общество с ограниченной ответственностью Коммерческий банк "СИНКО-БАНК"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/ ООО КБ "СИНКО-БАНК"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Почтовый адрес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07045, г.Москва, Последний пер., д.11, стр.1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/>
      </w:pPr>
      <w:r>
        <w:rPr>
          <w:rFonts w:eastAsia="Courier New" w:cs="Courier New" w:ascii="Courier New" w:hAnsi="Courier New"/>
          <w:sz w:val="11"/>
          <w:szCs w:val="11"/>
        </w:rPr>
        <w:t xml:space="preserve">  </w:t>
      </w:r>
      <w:r>
        <w:rPr>
          <w:rFonts w:cs="Courier New" w:ascii="Courier New" w:hAnsi="Courier New"/>
          <w:sz w:val="11"/>
          <w:szCs w:val="11"/>
        </w:rPr>
        <w:tab/>
        <w:tab/>
        <w:tab/>
        <w:tab/>
        <w:t xml:space="preserve">                                                                      Код формы по ОКУД 0409808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ab/>
        <w:tab/>
        <w:tab/>
        <w:tab/>
        <w:tab/>
        <w:tab/>
        <w:t xml:space="preserve">                                                 Квартальная(Годовая)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Раздел 1. Информация об уровне достаточности капитала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Номер  |            Наименование показателя                      |           Номер              |     Данные     |  Прирост (+)/  |   Данные на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строки |                                                         |         пояснения            |    на начало   |  снижение (-)  | отчетную  дату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отчетного   |  за отчетный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года      |     период     |                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1   |                          2                              |               3              |        4       |        5       |        6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      |Собственные средства (капитал), (тыс. руб.), итого,      |8                             |        560772.0|        191612.0|        752384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 xml:space="preserve">|       |в том числе:    </w:t>
        <w:tab/>
        <w:t xml:space="preserve"> </w:t>
        <w:tab/>
        <w:t xml:space="preserve">                 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1    |Источники базового капитала:                             |                              |        373803.0|        268942.0|        642745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1.1  |Уставный капитал, всего,                                 |6.21                          |        156000.0|        200000.0|        356000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|       |в том числе, сформированный:                       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 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1.1.1|обыкновенными акциями (долями)                           |                              |        156000.0|        200000.0|        35600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1.1.2|привилегированными акциями                            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1.2  |Эмиссионный доход                                        |                              |             0.0|             0.0|             0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1.3  |Резервный фонд                                           |                              |         54054.0|             0.0|         54054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1.4  |Нераспределенная прибыль:                                |                              |        163749.0|         68942.0|        232691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|1.1.4.1|прошлых лет                                              |                              |        163749.0|         68942.0|        232691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1.4.2|отчетного года                                        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2    |Показатели, уменьшающие источники базового капитала:     |                              |           259.0|           193.0|           452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2.1  |Нематериальные активы                                    |                              |           259.0|           193.0|           452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2.2  |Отложенные налоговые активы                              |                              |             0.0|             0.0|             0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2.3  |Собственные акции (доли), выкупленные у акционеров    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(участников)                                             |                              |                |                |                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2.4  |Убытки:                                                  |                              |             0.0|             0.0|             0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2.4.1|прошлых лет                                              |                              |             0.0|             0.0|             0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|1.2.4.2|отчетного года                                        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2.5  |Инвестиции в капитал финансовых организаций:          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2.5.1|несущественные                                        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2.5.2|существенные                                             |                              |             0.0|             0.0|             0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2.5.3|совокупная сумма существенных вложений и совокупная   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сумма отложенных налоговых активов                 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2.6  |Отрицательная величина добавочного капитала              |                              |             0.0|             0.0|             0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2.7  |Обязательства по приобретению источников базового     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капитала                                           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2.8  |Средства, поступившие в оплату акций (долей), включаемые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в состав базового капитала                               |                              |                |                |                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|1.3    |Базовый капитал                                          |                              |        373544.0|        268749.0|        642293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4    |Источники добавочного капитала:                       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4.1  |Уставный капитал, сформированный привилегированными      |                              |             0.0|             0.0|             0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|       |акциями, всего,                                    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в том числе:                                             |                              |                |                |                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4.1.1|выпущенные в соответствии с Федеральным законом от    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18 июля 2009 года № 181-ФЗ "Об использовании государ-    |                              |                |                |                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|       |ственных ценных бумаг Российской Федерации для повышения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капитализации банков" &lt;1&gt;                                |                              |                |                |                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4.2  |Эмиссионный доход                                        |                              |             0.0|             0.0|             0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4.3  |Субординированный заем с дополнительными условиями       |                              |             0.0|             0.0|             0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4.4  |Субординированный кредит (депозит, заем, облигационный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заем) без ограничения срока привлечения                  |                              |                |                |                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5    |Показатели, уменьшающие источники добавочного капитала   |                              |             0.0|             0.0|             0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|1.5.1  |Вложения в собственные привилегированные акции        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5.2  |Инвестиции в капитал финансовых организаций:          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5.2.1|несущественные                                        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5.2.2|существенные                                             |                              |             0.0|             0.0|             0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5.3  |Субординированный кредит (депозит, заем, облигационный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заем), предоставленный финансовым организациям     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5.3.1|несущественные                                           |                              |             0.0|             0.0|             0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5.3.2|существенные                                             |                              |             0.0|             0.0|             0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5.4  |Отрицательная величина дополнительного капитала          |                              |             0.0|             0.0|             0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|1.5.5  |Обязательства по приобретению источников добавочного  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капитала                                                 |                              |                |                |                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5.6  |Средства, поступившие в оплату акций (долей), включаемые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в состав добавочного капитала                      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6    |Добавочный капитал                                       |                              |             0.0|             0.0|             0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7    |Основной капитал                                         |8                             |        373544.0|        268749.0|        642293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8    |Источники дополнительного капитала:                      |                              |        187228.0|        -77137.0|        110091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8.1  |Уставный капитал, сформированный привилегированными   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акциями, всего,                                    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в том числе:                                       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8.1.1|после 1 марта 2013 года                               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8.2  |Уставный капитал, сформированный за счет капитализации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прироста стоимости имущества                       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8.3  |Прибыль:                                                 |8                             |         61302.0|        -39580.0|         21722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8.3.1|текущего года                                            |                              |         61302.0|        -39580.0|         21722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8.3.2|прошлых лет                                              |                              |             0.0|             0.0|             0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8.4  |Субординированный креди (депозит, заем, облигационный    |8                             |        125926.0|        -37557.0|         88369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заем), всего,                                            |                              |                |                |                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|       |в том числе:                                       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8.4.1|привлеченный (размещенный) до 1 марта 2013 года          |                              |        125926.0|        -37557.0|         88369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8.4.2|предоставленный в соответствии с Федеральным законом  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от 13 октября 2008 года № 173-ФЗ "О дополнительных мерах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по поддержке финансовой системы Росийской Федерации" &lt;2&gt;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и Федеральным законом от 27 октября 2008 года № 175-ФЗ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"О дополнительных мерах для укрепления стабильности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банковской системы впериод до 31 декабря 2014 года " &lt;3&gt;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8.5  |Прирост стоимости имущества                              |                              |             0.0|             0.0|             0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9    |Показатели, уменьшающие источники дополнительного     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капитала:                                          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9.1  |Вложения в собственные привилегированные акции        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9.2  |Инвестиции в капитал финансовых организаций:             |                              |             0.0|             0.0|             0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9.2.1|несущественные                                           |                              |             0.0|             0.0|             0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9.2.2|существенные                                             |                              |             0.0|             0.0|             0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9.3  |Субординированные кредит (депозит, заем, обигационный 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заем), предоставленный финансовым организациям           |                              |                |                |                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9.3.1|несущественный                                           |                              |             0.0|             0.0|             0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9.3.2|существенный                                          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9.4  |Обязательства по приобретению источников дополнительного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капитала                                                 |                              |                |                |                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9.5  |Средства, поступившие в оплату акций (долей), включаемые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в состав допонительного капитала                         |                              |                |                |                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10   |Показатели, уменьшающие сумму основного и дополнительного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капитала:                                          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10.1 |Просроченная дебиторская задолженность длительностью     |                              |             0.0|             0.0|             0.0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|       |свыше 30 календарных дней                          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10.2 |Субординированные кредиты, стоимость которых не превышает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1 процента от величины уставного капитала кредитной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организации-заемщика                               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10.3 |Превышение совокупной суммы кредитов, банковских гарантий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и поручительств, предоставленных своим участникам (акцио-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нерам) и инсайдерам, над ее максимальным размером в соот-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ветствии федеральными законами и нормативными актами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Банка России                                             |                              |                |                |                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10.4 |Превышение вложений в строительство, изготовление и      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приобретение основных средств над суммой источников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основного и дополнительного капитала               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10.5 |Превышение действительной стоимости доли вышедшего участ-|                              |             0.0|             0.0|             0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ника общества с ограниченной ответственностью над стои-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мостью, по которой доля была реализована другому участ-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нику общества с ограниченной ответственностью      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11   |Дополнительный капитал                                   |8                             |        187228.0|        -77137.0|        110091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      |Активы, взвешенные по уровню риска (тыс.руб.):           |              X               |        X       |        X       |       X        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.1    |Необходимые для определения достаточности базового       |                              |        523588.0|        759899.0|       1283487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капитала                                                 |                              |                |                |                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.2    |Необходимые для определения достаточности основного      |                              |        523588.0|        759537.0|       1283125.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капитала                                                 |                              |                |                |                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      |Достаточность капитала (процент):                        |               X              |        Х       |        Х       |       Х        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.1    |Достаточность базового капитала                          |8                             |             9.3|        Х       |            11.5|</w:t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.2    |Достаточность основного капитала                         |8                             |             9.3|        Х       |            11.5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.3    |Достаточность собственных средств (капитала)             |8                             |            13.9|        Х       |            13.5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&lt;1&gt; Федеральный закон от 18 июля 2009 года № 181-ФЗ "Об использовании государственных ценных бумаг Российской Федерации для повышения капитализации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</w:rPr>
        <w:t>банков" (Собрание законодательства Российской Федерации, 2009, № 29, ст.3618; 2014, № 31, ст.4334).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&lt;2&gt; Федеральный закон от 13 октября 2008 года № 173-ФЗ "О дополнительных мерах по поддержке финансовой системы Российской Федерации"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</w:rPr>
        <w:t>(Собрание законодательства Российской Федерации, 2008, № 42, ст.4698; 2009, № 29, ст.3605; № 48, ст.5729; № 52, ст.6437; 2010, № 8, ст. 776; № 21,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</w:rPr>
        <w:t>ст.2539; № 31, ст. 4175).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&lt;3&gt; Федеральный закон от 27 октября 2008 года № 175-ФЗ "О дополнительных мерах для укрепления стабильности банковской системы в период до 31 декабря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</w:rPr>
        <w:t>2014 года" (Собрание законодательства Российской Федерации, 2008, № 44, ст. 4981; 2009, № 29, ст.3630; 2011, № 49, ст.7059; 2013, № 19, ст.2308).</w:t>
      </w:r>
    </w:p>
    <w:p>
      <w:pPr>
        <w:sectPr>
          <w:type w:val="nextPage"/>
          <w:pgSz w:w="11906" w:h="16838"/>
          <w:pgMar w:left="1276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Раздел 2. Сведения о величине кредитного, операционного и рыночного рисков, покрываемых капиталом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Подраздел 2.1. Кредитный риск</w:t>
      </w:r>
    </w:p>
    <w:p>
      <w:pPr>
        <w:pStyle w:val="Style17"/>
        <w:rPr/>
      </w:pPr>
      <w:r>
        <w:rPr>
          <w:rFonts w:cs="Courier New" w:ascii="Courier New" w:hAnsi="Courier New"/>
          <w:b/>
          <w:sz w:val="11"/>
          <w:szCs w:val="1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.</w:t>
      </w:r>
    </w:p>
    <w:p>
      <w:pPr>
        <w:pStyle w:val="Style17"/>
        <w:rPr/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----------------------------------+--------------------------------------------------+</w:t>
      </w:r>
    </w:p>
    <w:p>
      <w:pPr>
        <w:pStyle w:val="Style17"/>
        <w:rPr/>
      </w:pPr>
      <w:r>
        <w:rPr>
          <w:rFonts w:cs="Courier New" w:ascii="Courier New" w:hAnsi="Courier New"/>
          <w:b/>
          <w:sz w:val="11"/>
          <w:szCs w:val="11"/>
        </w:rPr>
        <w:t>|        |                                                         |                              |           Данные на отчетную дату                |     Данные на соответствующую отчетную дату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                                                         |                              |                                                  |              прошлого года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1"/>
          <w:szCs w:val="11"/>
        </w:rPr>
        <w:t>|        |                                                         |                              +----------------+----------------+----------------+----------------+----------------+----------------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Номер  |            Наименование показателя                      |           Номер              |    Стоимость   |Активы (инстру- |   Стоимость    |   Стоимость    |Активы (инстру- |   Стоимость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строки |                                                         |         пояснений            |     активов    |менты) за выче- |    активов     |    активов     |менты) за выче- |    активов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                                                         |                              | (инструментов) |том сформирован-| (инструментов),| (инструментов) |том сформирован-| (инструментов),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                                                         |                              |                |ных резервов на | взвешенных по  |                |ных резервов на | взвешенных по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1"/>
          <w:szCs w:val="11"/>
        </w:rPr>
        <w:t>|        |                                                         |                              |                |возможные потери|  уровню риска  |                |возможные потери|  уровню риска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1    |                          2                              |               3              |        4       |        5       |        6       |        7       |        8       |        9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1       |Кредитный риск по активам, отраженным на балансовых      |10.2                          |         2904697|         2574125|         1283125|         2105055|         1896696|          523588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 xml:space="preserve">|        |счетах             </w:t>
        <w:tab/>
        <w:t xml:space="preserve"> </w:t>
        <w:tab/>
        <w:t xml:space="preserve">                      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1.1     |Активы с коэффициентом риска &lt;1&gt; 0 процентов,            |                              |          891984|          891984|               0|          975942|          975942|               0|</w:t>
      </w:r>
    </w:p>
    <w:p>
      <w:pPr>
        <w:pStyle w:val="Style17"/>
        <w:rPr/>
      </w:pPr>
      <w:r>
        <w:rPr>
          <w:rFonts w:cs="Courier New" w:ascii="Courier New" w:hAnsi="Courier New"/>
          <w:b/>
          <w:sz w:val="11"/>
          <w:szCs w:val="11"/>
        </w:rPr>
        <w:t xml:space="preserve">|        |всего,              </w:t>
        <w:tab/>
        <w:t xml:space="preserve"> </w:t>
        <w:tab/>
        <w:t xml:space="preserve">                       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1"/>
          <w:szCs w:val="11"/>
        </w:rPr>
        <w:t>|                              |                |                |                |                |                |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1"/>
          <w:szCs w:val="11"/>
        </w:rPr>
        <w:t xml:space="preserve">|        |из них:             </w:t>
        <w:tab/>
        <w:t xml:space="preserve"> </w:t>
        <w:tab/>
        <w:t xml:space="preserve">                       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1"/>
          <w:szCs w:val="11"/>
        </w:rPr>
        <w:t>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1.1.1   |денежные средства и обязательные резервы, депонированные |                              |          891984|          891984|               0|          975942|          975942|               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 xml:space="preserve">|        |в Банке России      </w:t>
        <w:tab/>
        <w:t xml:space="preserve"> </w:t>
        <w:tab/>
        <w:t xml:space="preserve">                      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1.1.2   |кредитные требования и другие требования, обеспеченные   |                              |               0|               0|               0|               0|               0|               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гарантиями Российской Федерации, Минфина России и      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Банка России и залогом государственных долговых        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ценных бумаг Российской Федерации, Минфина России        |                              |                |                |                |                |                |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1"/>
          <w:szCs w:val="11"/>
        </w:rPr>
        <w:t xml:space="preserve">|        |и Банка России      </w:t>
        <w:tab/>
        <w:t xml:space="preserve"> </w:t>
        <w:tab/>
        <w:t xml:space="preserve">                      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1"/>
          <w:szCs w:val="11"/>
        </w:rPr>
        <w:t xml:space="preserve">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1.1.3   |кредитные требования и другие требования к центральным   |                              |               0|               0|               0|               0|               0|               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банкам или правительствам стран, имеющих страновые     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оценки "0", "1" &lt;2&gt;, в том числе обеспеченные гарантиями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этих стран и так далее                                 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1.2     |Активы с коэффициентом риска 20 процентов,               |                              |          502689|          499554|          100538|          498151|          496457|           99291|</w:t>
      </w:r>
    </w:p>
    <w:p>
      <w:pPr>
        <w:pStyle w:val="Style17"/>
        <w:rPr/>
      </w:pPr>
      <w:r>
        <w:rPr>
          <w:rFonts w:cs="Courier New" w:ascii="Courier New" w:hAnsi="Courier New"/>
          <w:b/>
          <w:sz w:val="11"/>
          <w:szCs w:val="11"/>
        </w:rPr>
        <w:t xml:space="preserve">|        |всего,              </w:t>
        <w:tab/>
        <w:t xml:space="preserve"> </w:t>
        <w:tab/>
        <w:t xml:space="preserve">                      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1"/>
          <w:szCs w:val="11"/>
        </w:rPr>
        <w:t xml:space="preserve"> |                              |                |                |                |                |                |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1"/>
          <w:szCs w:val="11"/>
        </w:rPr>
        <w:t xml:space="preserve">|        |из них:             </w:t>
        <w:tab/>
        <w:t xml:space="preserve"> </w:t>
        <w:tab/>
        <w:t xml:space="preserve">                      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1"/>
          <w:szCs w:val="11"/>
        </w:rPr>
        <w:t xml:space="preserve">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1.2.1   |кредитные требования и другие требования к субъектам     |                              |               0|               0|               0|               0|               0|               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Российской Федерации, муниципальным образованиям, к иным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организациям, обеспеченные гарантиями и залогом ценных 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бумаг субъектов Российской Федерации и муниципальных     |                              |                |                |                |                |                |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1"/>
          <w:szCs w:val="11"/>
        </w:rPr>
        <w:t xml:space="preserve">|        |образований         </w:t>
        <w:tab/>
        <w:t xml:space="preserve"> </w:t>
        <w:tab/>
        <w:t xml:space="preserve">                      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1"/>
          <w:szCs w:val="11"/>
        </w:rPr>
        <w:t xml:space="preserve">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1.2.2   |кредитные требования и другие требования к центральным   |                              |               0|               0|               0|               0|               0|               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банкам или правительствам стран, имеющих страновыую    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оценку "2", в том числе обеспеченные их гарантиями     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(залогом ценных бумаг)                                 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1.2.3   |кредитные требования и другие требования к кредитным     |                              |               0|               0|               0|               0|               0|               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организациям - резидентам стран со страновой оценкой "0",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"1", имеющим рейтинг долгосрочной кредитоспособности &lt;3&gt;,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в том числе обеспеченные их гарантиями                 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1.3     |Активы с коэффициентом риска 50 процентов,               |                              |               0|               0|               0|               0|               0|               0|</w:t>
      </w:r>
    </w:p>
    <w:p>
      <w:pPr>
        <w:pStyle w:val="Style17"/>
        <w:rPr/>
      </w:pPr>
      <w:r>
        <w:rPr>
          <w:rFonts w:cs="Courier New" w:ascii="Courier New" w:hAnsi="Courier New"/>
          <w:b/>
          <w:sz w:val="11"/>
          <w:szCs w:val="11"/>
        </w:rPr>
        <w:t xml:space="preserve">|        |всего,              </w:t>
        <w:tab/>
        <w:t xml:space="preserve"> </w:t>
        <w:tab/>
        <w:t xml:space="preserve">                      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1"/>
          <w:szCs w:val="11"/>
        </w:rPr>
        <w:t xml:space="preserve"> |                              |                |                |                |                |                |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1"/>
          <w:szCs w:val="11"/>
        </w:rPr>
        <w:t xml:space="preserve">|        |из них:             </w:t>
        <w:tab/>
        <w:t xml:space="preserve"> </w:t>
        <w:tab/>
        <w:t xml:space="preserve">                      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1"/>
          <w:szCs w:val="11"/>
        </w:rPr>
        <w:t xml:space="preserve">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1.3.1   |кредитные требования и другие требования в иностранной   |                              |               0|               0|               0|               0|               0|               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валюте, обеспеченные гарантиями Российской Федерации,  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Минфина России и Банка России и залогом государственных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долговых ценных бумаг Российской Федерации, Минфина    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России и Банка России, номинированных в иностранной      |                              |                |                |                |                |                |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1"/>
          <w:szCs w:val="11"/>
        </w:rPr>
        <w:t xml:space="preserve">|        |валюте               </w:t>
        <w:tab/>
        <w:t xml:space="preserve"> </w:t>
        <w:tab/>
        <w:t xml:space="preserve">                      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1"/>
          <w:szCs w:val="11"/>
        </w:rPr>
        <w:t xml:space="preserve">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1.3.2   |кредитные требования и другие требования к центральным   |                              |               0|               0|               0|               0|               0|               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банкам или правительствам стран, имеющих страновыую    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оценку "3", в том числе обеспеченные их гарантиями     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(залогом ценных бумаг)                                 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1.3.3   |кредитные требования и другие требования к кредитным     |                              |               0|               0|               0|               0|               0|               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организациям - резидентам стран со страновой оценкой "0",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"1", не имеющим рейтингов долгосрочной кредитоспособнос-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ти, и к кредитным организациям - резидентам стран со   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 страновой оценкой "2", в том числе обеспеченные их    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гарантиями                                             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1.4     |Активы с коэффициентом риска 100%, всего, из них:        |10.2                          |         1502547|         1175110|         1175110|          630962|          424297|          424297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1.4.1   |ссудная задолженность физических и юридических лиц       |                              |          949198|          627385|          627385|          500249|          298253|          298253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1.4.2   |требования к кредитным организациям                      |                              |          509901|          506765|          506765|           94886|           94723|           94723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1.5     |Активы с коэффициентом риска 150 процент - кредитные     |                              |               0|               0|               0|               0|               0|               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требования и другие требования к центральным банкам или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правительствам стран, имеющих страновую оценку "7"     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2       |Активы с повышенными коэффициентами риска всего,         |                              |         4191108|         3795715|         3576952|         2914897|         2698416|         2681111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в том числе:                                           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2.1     |с коэффициентом риска 110 процентов                      |                              |         3011318|         2774040|         2050088|         2254448|         2122079|         1831207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2.2     |с коэффициентом риска 150 процентов                      |                              |         1176725|         1017910|         1522880|          650715|          566603|          83725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3       |Кредиты на потребительские цели всего,                   |                              |             704|             704|             774|               0|               0|               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в том числе:                                           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3.1     |с коэффициентом риска 110 процентов                      |                              |             704|             704|             774|               0|               0|               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3.2     |с коэффициентом риска 140 процентов                      |                              |               0|               0|               0|               0|               0|               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3.3     |с коэффициентом риска 170 процентов                      |                              |               0|               0|               0|               0|               0|               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3.4     |с коэффициентом риска 200 процентов                      |                              |               0|               0|               0|               0|               0|               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3.5     |с коэффициентом риска 300 процентов                      |                              |               0|               0|               0|               0|               0|               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3.6     |с коэффициентом риска 600 процентов                      |                              |               0|               0|               0|               0|               0|               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4       |Кредитный риск по условным обязательствам кредитного     |                              |          279587|          278144|          148676|          542997|          539718|          342556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характера, всего,                                      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 |в том числе:                                             |                              |                |                |                |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4.1     |по финансовым инструментам с высоким риском              |                              |          149848|          148676|          148676|          345238|          342556|          342556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4.2     |по финансовым инструментам со средним риском             |                              |               0|               0|               0|               0|               0|               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4.3     |по финансовым инструментам с низким риском               |                              |               0|               0|               0|               0|               0|               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4.4     |по финансовым инструментам без риска                     |                              |          129739|          129468|               0|          197759|          197162|               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5       |Кредитный риск по производным финансовым инструментам    |                              |               0|               0|               0|               0|               0|               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&lt;1&gt; Классификация активов по группам риска произведена в соответствии с пунктом 2.3 Инструкции Банка России № 139-И.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&lt;2&gt; Страновые оценки указаны в соответствии с классификацией Экспортных Кредитных Агентств, участвующих в Соглашении стран - членов Организации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eastAsia="Courier New" w:cs="Courier New" w:ascii="Courier New" w:hAnsi="Courier New"/>
          <w:b/>
          <w:sz w:val="11"/>
          <w:szCs w:val="11"/>
        </w:rPr>
        <w:t xml:space="preserve">    </w:t>
      </w:r>
      <w:r>
        <w:rPr>
          <w:rFonts w:cs="Courier New" w:ascii="Courier New" w:hAnsi="Courier New"/>
          <w:b/>
          <w:sz w:val="11"/>
          <w:szCs w:val="11"/>
        </w:rPr>
        <w:t>экономического сотрудничества и развития (ОЭСР) "Об основных принципах предоставления и использования экспортных кредитов, имеющих официальную поддержку"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eastAsia="Courier New" w:cs="Courier New" w:ascii="Courier New" w:hAnsi="Courier New"/>
          <w:b/>
          <w:sz w:val="11"/>
          <w:szCs w:val="11"/>
        </w:rPr>
        <w:t xml:space="preserve">    </w:t>
      </w:r>
      <w:r>
        <w:rPr>
          <w:rFonts w:cs="Courier New" w:ascii="Courier New" w:hAnsi="Courier New"/>
          <w:b/>
          <w:sz w:val="11"/>
          <w:szCs w:val="11"/>
        </w:rPr>
        <w:t>(информация о страновых оценках публикуется на официальном сайте Банка России в информационно-телекоммуникационной сети "Интернет" в разделе "Банковский надзор").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&lt;3&gt; Рейтинги долгосрочной кредитоспособности кредитной организации определяются на основе присвоенных международными рейтинговыми  агентствами рейтингов:</w:t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sz w:val="11"/>
          <w:szCs w:val="11"/>
        </w:rPr>
        <w:t xml:space="preserve">    </w:t>
      </w:r>
      <w:r>
        <w:rPr>
          <w:rFonts w:cs="Courier New" w:ascii="Courier New" w:hAnsi="Courier New"/>
          <w:b/>
          <w:sz w:val="11"/>
          <w:szCs w:val="11"/>
          <w:lang w:val="en-US"/>
        </w:rPr>
        <w:t xml:space="preserve">Standart &amp; Poor's </w:t>
      </w:r>
      <w:r>
        <w:rPr>
          <w:rFonts w:cs="Courier New" w:ascii="Courier New" w:hAnsi="Courier New"/>
          <w:b/>
          <w:sz w:val="11"/>
          <w:szCs w:val="11"/>
        </w:rPr>
        <w:t>или</w:t>
      </w:r>
      <w:r>
        <w:rPr>
          <w:rFonts w:cs="Courier New" w:ascii="Courier New" w:hAnsi="Courier New"/>
          <w:b/>
          <w:sz w:val="11"/>
          <w:szCs w:val="11"/>
          <w:lang w:val="en-US"/>
        </w:rPr>
        <w:t xml:space="preserve"> Fitch Rating's </w:t>
      </w:r>
      <w:r>
        <w:rPr>
          <w:rFonts w:cs="Courier New" w:ascii="Courier New" w:hAnsi="Courier New"/>
          <w:b/>
          <w:sz w:val="11"/>
          <w:szCs w:val="11"/>
        </w:rPr>
        <w:t>либо</w:t>
      </w:r>
      <w:r>
        <w:rPr>
          <w:rFonts w:cs="Courier New" w:ascii="Courier New" w:hAnsi="Courier New"/>
          <w:b/>
          <w:sz w:val="11"/>
          <w:szCs w:val="11"/>
          <w:lang w:val="en-US"/>
        </w:rPr>
        <w:t xml:space="preserve"> Moody's Investors Service.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  <w:lang w:val="en-US"/>
        </w:rPr>
      </w:pPr>
      <w:r>
        <w:rPr>
          <w:rFonts w:cs="Courier New" w:ascii="Courier New" w:hAnsi="Courier New"/>
          <w:b/>
          <w:sz w:val="11"/>
          <w:szCs w:val="11"/>
          <w:lang w:val="en-US"/>
        </w:rPr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  <w:lang w:val="en-US"/>
        </w:rPr>
      </w:pPr>
      <w:r>
        <w:rPr>
          <w:rFonts w:cs="Courier New" w:ascii="Courier New" w:hAnsi="Courier New"/>
          <w:b/>
          <w:sz w:val="11"/>
          <w:szCs w:val="11"/>
          <w:lang w:val="en-US"/>
        </w:rPr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Подраздел 2.2 Операционный риск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eastAsia="Courier New" w:cs="Courier New" w:ascii="Courier New" w:hAnsi="Courier New"/>
          <w:b/>
          <w:sz w:val="11"/>
          <w:szCs w:val="11"/>
        </w:rPr>
        <w:t xml:space="preserve">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1"/>
          <w:szCs w:val="11"/>
        </w:rPr>
        <w:t>тыс. руб.(кол-во)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строки |                                                         |         пояснений            |   на отчетную  |соответствующую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|                                                         |                              |      дату      | отчетную дату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|                                                         |                              |                | прошлого года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1   |                          2                              |              3               |        4       |        5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6      |Операционный риск, всего,                                |10.4                          |         44513.0|         34656.0|</w:t>
      </w:r>
    </w:p>
    <w:p>
      <w:pPr>
        <w:pStyle w:val="Style17"/>
        <w:rPr/>
      </w:pPr>
      <w:r>
        <w:rPr>
          <w:rFonts w:cs="Courier New" w:ascii="Courier New" w:hAnsi="Courier New"/>
          <w:b/>
          <w:sz w:val="11"/>
          <w:szCs w:val="11"/>
        </w:rPr>
        <w:t xml:space="preserve">|       |в том числе:    </w:t>
        <w:tab/>
        <w:t xml:space="preserve"> </w:t>
        <w:tab/>
        <w:t xml:space="preserve">                    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1"/>
          <w:szCs w:val="11"/>
        </w:rPr>
        <w:t xml:space="preserve">  |              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6.1    |Доходы для целей расчета капитала на покрытие            |                              |        296752.0|        231043.0|</w:t>
      </w:r>
    </w:p>
    <w:p>
      <w:pPr>
        <w:pStyle w:val="Style17"/>
        <w:rPr/>
      </w:pPr>
      <w:r>
        <w:rPr>
          <w:rFonts w:cs="Courier New" w:ascii="Courier New" w:hAnsi="Courier New"/>
          <w:b/>
          <w:sz w:val="11"/>
          <w:szCs w:val="11"/>
        </w:rPr>
        <w:t xml:space="preserve">|       |операционного риска, всего,   </w:t>
        <w:tab/>
        <w:t xml:space="preserve"> </w:t>
        <w:tab/>
        <w:t xml:space="preserve">        </w:t>
      </w:r>
      <w:r>
        <w:rPr>
          <w:rFonts w:cs="Courier New" w:ascii="Courier New" w:hAnsi="Courier New"/>
          <w:b/>
          <w:sz w:val="13"/>
          <w:szCs w:val="13"/>
        </w:rPr>
        <w:t xml:space="preserve"> </w:t>
      </w:r>
      <w:r>
        <w:rPr>
          <w:rFonts w:cs="Courier New" w:ascii="Courier New" w:hAnsi="Courier New"/>
          <w:b/>
          <w:sz w:val="11"/>
          <w:szCs w:val="11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1"/>
          <w:szCs w:val="11"/>
        </w:rPr>
        <w:t xml:space="preserve"> |                            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1"/>
          <w:szCs w:val="11"/>
        </w:rPr>
        <w:t xml:space="preserve"> |                |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1"/>
          <w:szCs w:val="11"/>
        </w:rPr>
        <w:t xml:space="preserve">|       |в том числе:    </w:t>
        <w:tab/>
        <w:t xml:space="preserve"> </w:t>
        <w:tab/>
        <w:t xml:space="preserve">                     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1"/>
          <w:szCs w:val="11"/>
        </w:rPr>
        <w:t xml:space="preserve"> |              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6.1.1  |чистые процентные доходы                                 |                              |        243654.0|        189348.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6.1.2  |чистые непроцентные доходы                               |                              |         53908.0|         41695.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6.2    |Количество лет, предшествующих дате расчета величины     |                              |             3.0|             3.0|</w:t>
      </w:r>
    </w:p>
    <w:p>
      <w:pPr>
        <w:pStyle w:val="Style17"/>
        <w:rPr/>
      </w:pPr>
      <w:r>
        <w:rPr>
          <w:rFonts w:cs="Courier New" w:ascii="Courier New" w:hAnsi="Courier New"/>
          <w:b/>
          <w:sz w:val="11"/>
          <w:szCs w:val="11"/>
        </w:rPr>
        <w:t xml:space="preserve">|       |операционного риска </w:t>
        <w:tab/>
        <w:t xml:space="preserve"> </w:t>
        <w:tab/>
        <w:t xml:space="preserve">                     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1"/>
          <w:szCs w:val="11"/>
        </w:rPr>
        <w:t xml:space="preserve"> |              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Подраздел 2.3 Рыночный риск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eastAsia="Courier New" w:cs="Courier New" w:ascii="Courier New" w:hAnsi="Courier New"/>
          <w:b/>
          <w:sz w:val="11"/>
          <w:szCs w:val="11"/>
        </w:rPr>
        <w:t xml:space="preserve">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1"/>
          <w:szCs w:val="11"/>
        </w:rPr>
        <w:t>тыс. руб.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строки |                                                         |         пояснений            |   на отчетную  |соответствующую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|                                                         |                              |      дату      | отчетную дату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    |                                                         |                              |                | прошлого года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   1   |                          2                              |              3               |        4       |        5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7      |Совокупный рыночный риск, всего,                         |10.3                          |             0.0|         27517.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 xml:space="preserve">|       |в том числе:    </w:t>
        <w:tab/>
        <w:t xml:space="preserve"> </w:t>
        <w:tab/>
        <w:t xml:space="preserve">                       |              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7.1    |процентный риск, всего,                                  |                              |             0.0|             0.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 xml:space="preserve">|       |в том числе:    </w:t>
        <w:tab/>
        <w:t xml:space="preserve"> </w:t>
        <w:tab/>
        <w:t xml:space="preserve">                       |              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7.1.1  |общий                                                    |                              |             0.0|             0.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7.1.2  |специальный                                              |                              |             0.0|             0.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7.2    |фондовый риск, всего,                                    |                              |             0.0|             0.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 xml:space="preserve">|       |в том числе:    </w:t>
        <w:tab/>
        <w:t xml:space="preserve"> </w:t>
        <w:tab/>
        <w:t xml:space="preserve">                       |                              |                |                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7.1.1  |общий                                                    |                              |             0.0|             0.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7.1.2  |специальный                                              |                              |             0.0|             0.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|7.3    |валютный риск                                            |10.3                          |             0.0|         27517.0|</w:t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sectPr>
          <w:type w:val="nextPage"/>
          <w:pgSz w:orient="landscape" w:w="16838" w:h="11906"/>
          <w:pgMar w:left="1560" w:right="1134" w:gutter="0" w:header="0" w:top="1276" w:footer="0" w:bottom="42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</w:r>
    </w:p>
    <w:p>
      <w:pPr>
        <w:pStyle w:val="Style17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Раздел 3. Информация о величине резервов на покрытие сомнительных ссуд и иных активов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1"/>
          <w:szCs w:val="11"/>
        </w:rPr>
        <w:t>тыс. руб.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Номер  |            Наименование показателя                      |           Номер              |     Данные     |  Прирост (+)/  |   Данные на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строки |                                                         |         пояснений            |    на начало   |  снижение (-)  | отчетную  дату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отчетного   |  за отчетный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года      |     период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1   |                          2                              |              3               |        4       |        5       |        6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      |Фактически сформированные резервы на возможные потери,   |14                            |          213137|          118879|          332016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|всего,           </w:t>
        <w:tab/>
        <w:t xml:space="preserve"> </w:t>
        <w:tab/>
        <w:t xml:space="preserve">                 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|в том числе:    </w:t>
        <w:tab/>
        <w:t xml:space="preserve"> </w:t>
        <w:tab/>
        <w:t xml:space="preserve">                 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1    |по ссудам, ссудной и приравненой к ней задолженности     |                              |          203659|          101994|          305653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2    |по иным балансовым активам, по которым существует риск   |                              |            6199|           18721|           2492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понесения потерь, и прочим потерям                 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3    |по условным обязательствам кредитного характера и ценным |                              |            3279|           -1836|            1443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бумагам, права на которые удостоверяются депозитариями,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не удовлетворяющими критериям Банка России, отраженным на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внебалансовых счетах                                     |                              |                |                |                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4    |под операции с резидентами офшорных зон                  |                              |               0|               0|               0|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Раздел "Справочно". Информация о движении резерва на возможные потери по ссудам, ссудной и приравненной к ней задолженности.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. Формирование (доначисление) резерва в отчетном периоде (тыс. руб.),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всего            681147(номер пояснений: 14                    ), в том числе вследствие: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</w:t>
      </w:r>
      <w:r>
        <w:rPr>
          <w:rFonts w:cs="Courier New" w:ascii="Courier New" w:hAnsi="Courier New"/>
          <w:sz w:val="11"/>
          <w:szCs w:val="11"/>
        </w:rPr>
        <w:t>-----------------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</w:rPr>
        <w:t>1.1. выдачи ссуд             135800;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</w:t>
      </w:r>
      <w:r>
        <w:rPr>
          <w:rFonts w:cs="Courier New" w:ascii="Courier New" w:hAnsi="Courier New"/>
          <w:sz w:val="11"/>
          <w:szCs w:val="11"/>
        </w:rPr>
        <w:t>-----------------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</w:rPr>
        <w:t>1.2. изменения качества ссуд            207358;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      </w:t>
      </w:r>
      <w:r>
        <w:rPr>
          <w:rFonts w:cs="Courier New" w:ascii="Courier New" w:hAnsi="Courier New"/>
          <w:sz w:val="11"/>
          <w:szCs w:val="11"/>
        </w:rPr>
        <w:t>-----------------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</w:rPr>
        <w:t>1.3. изменения официального курса иностранной валюты по отношению к рублю,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</w:t>
      </w:r>
      <w:r>
        <w:rPr>
          <w:rFonts w:cs="Courier New" w:ascii="Courier New" w:hAnsi="Courier New"/>
          <w:sz w:val="11"/>
          <w:szCs w:val="11"/>
        </w:rPr>
        <w:t>установленного Банком России            327020;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           </w:t>
      </w:r>
      <w:r>
        <w:rPr>
          <w:rFonts w:cs="Courier New" w:ascii="Courier New" w:hAnsi="Courier New"/>
          <w:sz w:val="11"/>
          <w:szCs w:val="11"/>
        </w:rPr>
        <w:t>-----------------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</w:rPr>
        <w:t>1.4. иных причин               10969.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</w:t>
      </w:r>
      <w:r>
        <w:rPr>
          <w:rFonts w:cs="Courier New" w:ascii="Courier New" w:hAnsi="Courier New"/>
          <w:sz w:val="11"/>
          <w:szCs w:val="11"/>
        </w:rPr>
        <w:t>-----------------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. Восстановление (уменьшение) резерва в отчетном периоде (тыс. руб.),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всего             579153, в том числе вследствие: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</w:t>
      </w:r>
      <w:r>
        <w:rPr>
          <w:rFonts w:cs="Courier New" w:ascii="Courier New" w:hAnsi="Courier New"/>
          <w:sz w:val="11"/>
          <w:szCs w:val="11"/>
        </w:rPr>
        <w:t>------------------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</w:rPr>
        <w:t>2.1. списания безнадежных ссуд                0;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        </w:t>
      </w:r>
      <w:r>
        <w:rPr>
          <w:rFonts w:cs="Courier New" w:ascii="Courier New" w:hAnsi="Courier New"/>
          <w:sz w:val="11"/>
          <w:szCs w:val="11"/>
        </w:rPr>
        <w:t>-----------------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</w:rPr>
        <w:t>2.2. погашения ссуд            211222;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</w:t>
      </w:r>
      <w:r>
        <w:rPr>
          <w:rFonts w:cs="Courier New" w:ascii="Courier New" w:hAnsi="Courier New"/>
          <w:sz w:val="11"/>
          <w:szCs w:val="11"/>
        </w:rPr>
        <w:t>-----------------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</w:rPr>
        <w:t>2.3. изменения качества ссуд             41165;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      </w:t>
      </w:r>
      <w:r>
        <w:rPr>
          <w:rFonts w:cs="Courier New" w:ascii="Courier New" w:hAnsi="Courier New"/>
          <w:sz w:val="11"/>
          <w:szCs w:val="11"/>
        </w:rPr>
        <w:t>------------------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</w:rPr>
        <w:t>2.4. изменения официального курса иностранной валюты по отношению к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</w:t>
      </w:r>
      <w:r>
        <w:rPr>
          <w:rFonts w:cs="Courier New" w:ascii="Courier New" w:hAnsi="Courier New"/>
          <w:sz w:val="11"/>
          <w:szCs w:val="11"/>
        </w:rPr>
        <w:t>рублю, установленного Банком России            225810;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                  </w:t>
      </w:r>
      <w:r>
        <w:rPr>
          <w:rFonts w:cs="Courier New" w:ascii="Courier New" w:hAnsi="Courier New"/>
          <w:sz w:val="11"/>
          <w:szCs w:val="11"/>
        </w:rPr>
        <w:t>------------------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</w:rPr>
        <w:t>2.5. иных причин            100956.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</w:t>
      </w:r>
      <w:r>
        <w:rPr>
          <w:rFonts w:cs="Courier New" w:ascii="Courier New" w:hAnsi="Courier New"/>
          <w:sz w:val="11"/>
          <w:szCs w:val="11"/>
        </w:rPr>
        <w:t>-----------------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Председатель Правления                                      Барсегов Г.Г.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Главный бухгалтер                                           Итяксова Т.Ю.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ab/>
        <w:tab/>
        <w:tab/>
        <w:tab/>
        <w:t xml:space="preserve"> М.П.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Исполнитель Итяксова Т.Ю.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Телефон:(495)737-41-40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/>
      </w:pPr>
      <w:r>
        <w:rPr>
          <w:rFonts w:cs="Courier New" w:ascii="Courier New" w:hAnsi="Courier New"/>
          <w:sz w:val="11"/>
          <w:szCs w:val="11"/>
        </w:rPr>
        <w:t>26.02.2015</w:t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7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sectPr>
      <w:type w:val="nextPage"/>
      <w:pgSz w:w="11906" w:h="16838"/>
      <w:pgMar w:left="1276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16:00Z</dcterms:created>
  <dc:creator>Итяксова Татьяна Юрьевна</dc:creator>
  <dc:description/>
  <dc:language>en-US</dc:language>
  <cp:lastModifiedBy>Итяксова Татьяна Юрьевна</cp:lastModifiedBy>
  <cp:lastPrinted>2015-04-27T15:33:00Z</cp:lastPrinted>
  <dcterms:modified xsi:type="dcterms:W3CDTF">2015-05-08T13:16:00Z</dcterms:modified>
  <cp:revision>2</cp:revision>
  <dc:subject/>
  <dc:title/>
</cp:coreProperties>
</file>