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ТМ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379000      |29296820        |      283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1.2015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7045, г.Москва, Последний пер., д.1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Код формы по ОКУД 0409814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вартальная/Годовая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тыс.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125489|              11335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509928|              40869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-115220|             -10598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44551|               34987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7.5                           |               -7250|               -262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-1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30838|               1992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-3312|                91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-281550|             -20863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-52495|              -42207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-426140|              72050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-46273|              -1986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-266795|             -25430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-43806|              16657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229176|               500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-289112|              78809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-123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-9330|               -875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-300651|              83385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-5674|               -27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-5674|               -27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6.21                          |              20000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6.21                          |              20000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553919|               3994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447594|              87104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6.1,9                         |             1517875|              6468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6.1,9                         |             1965469|             151787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Барсегов Г.Г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737-41-4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26.02.201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7:00Z</dcterms:created>
  <dc:creator>Итяксова Татьяна Юрьевна</dc:creator>
  <dc:description/>
  <dc:language>en-US</dc:language>
  <cp:lastModifiedBy>Итяксова Татьяна Юрьевна</cp:lastModifiedBy>
  <dcterms:modified xsi:type="dcterms:W3CDTF">2015-05-08T13:17:00Z</dcterms:modified>
  <cp:revision>2</cp:revision>
  <dc:subject/>
  <dc:title/>
</cp:coreProperties>
</file>