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Правлению «Интерактивный Банк» (ООО), иным пользователям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1"/>
        <w:jc w:val="lef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«Интерактивный Банк» (Общество с ограниченной ответственностью)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кращенное наименование на русском языке: </w:t>
      </w:r>
      <w:r>
        <w:rPr/>
        <w:t>«Интерактивный Банк» (ООО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5"/>
        <w:gridCol w:w="1320"/>
      </w:tblGrid>
      <w:tr>
        <w:trPr/>
        <w:tc>
          <w:tcPr>
            <w:tcW w:w="8125" w:type="dxa"/>
            <w:tcBorders/>
            <w:vAlign w:val="center"/>
          </w:tcPr>
          <w:p>
            <w:pPr>
              <w:pStyle w:val="Normal"/>
              <w:ind w:right="-83" w:hanging="0"/>
              <w:rPr/>
            </w:pPr>
            <w:r>
              <w:rPr>
                <w:b/>
              </w:rPr>
              <w:t xml:space="preserve">Место нахождения: </w:t>
            </w:r>
            <w:r>
              <w:rPr/>
              <w:t>119146, г. Москва, Комсомольский проспект, дом 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Основной государственный регистрационный номер:</w:t>
      </w:r>
      <w:r>
        <w:rPr/>
        <w:t xml:space="preserve"> 1027700406733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Наименование: </w:t>
      </w:r>
      <w:r>
        <w:rPr/>
        <w:t>Общество с ограниченной ответственностью «Интерком-Аудит БКР» (ООО «Интерком-Аудит БКР»).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125040, г. Москва, 3-я ул. Ямского поля, д. 2, корп. 13.</w:t>
      </w:r>
    </w:p>
    <w:p>
      <w:pPr>
        <w:pStyle w:val="Normal"/>
        <w:ind w:right="-83" w:hanging="0"/>
        <w:rPr/>
      </w:pPr>
      <w:r>
        <w:rPr>
          <w:b/>
        </w:rPr>
        <w:t>Основной государственный регистрационный номер:</w:t>
      </w:r>
      <w:r>
        <w:rPr/>
        <w:t xml:space="preserve"> 1067746150251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Саморегулируемая организация аудиторов, членом которой является аудиторская организация: </w:t>
      </w:r>
      <w:r>
        <w:rPr/>
        <w:t xml:space="preserve">НП «Институт Профессиональных Аудиторов» </w:t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10602010620</w:t>
      </w:r>
    </w:p>
    <w:p>
      <w:pPr>
        <w:pStyle w:val="Normal"/>
        <w:ind w:right="-8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83" w:hanging="0"/>
        <w:jc w:val="both"/>
        <w:rPr/>
      </w:pPr>
      <w:r>
        <w:rPr>
          <w:b/>
        </w:rPr>
        <w:t>Заключение о годовой бухгалтерской (финансовой) отчетности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ы провели аудит прилагаемой годовой бухгалтерской (финансовой) отчетности «Интерактивный Банк» (ООО) за период с 01 января по 31 декабря 2014 года включительно, состоящей из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ого баланса (публикуемая форма) на 01.01.2015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а </w:t>
      </w:r>
      <w:r>
        <w:rPr>
          <w:color w:val="000000"/>
        </w:rPr>
        <w:t>о финансовых результатах</w:t>
      </w:r>
      <w:r>
        <w:rPr/>
        <w:t xml:space="preserve"> (публикуемая форма) за 2014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ложений к бухгалтерскому балансу и </w:t>
      </w:r>
      <w:r>
        <w:rPr>
          <w:color w:val="000000"/>
        </w:rPr>
        <w:t>отчету о финансовых результатах</w:t>
      </w:r>
      <w:r>
        <w:rPr/>
        <w:t>, состоящих из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а об уровне достаточности капитала для покрытия рисков, величине резервов  на покрытие сомнительных ссуд и иных активов (публикуемая форма) на 01.01.2015 года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едений об обязательных нормативах (публикуемая форма) по состоянию на 01.01.2015 года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а о движении денежных средств  (публикуемая форма) за 2014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яснительной информации к годовой бухгалтерской (финансовой) отчетности за 2014 год. </w:t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0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Руководство Банка несет ответственность за составление и достоверность указанной годов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Ответственность аудитор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Наша ответственность заключается в выражении мнения о достоверности годовой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(финансовая) отчетность не содержит существенных искаж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годов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(финансовой) отчетности в цел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(финансовой) отчетност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о нашему мнению годовая бухгалтерская (финансовая) отчетность «Интерактивный Банк» (ООО) отражает достоверно во всех существенных отношениях финансовое положение на 01 января 2015 г., результаты его финансово-хозяйственной деятельности и движение денежных средств за 2014 год в соответствии с российскими правилами составления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"О банках и банковской деятельности"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/>
        <w:t>Нами не обнаружены факты, свидетельствующие о несоблюдении «Интерактивный Банк» (ООО) обязательных нормативов, установленных Инструкцией Банка России «Об обязательных нормативах банков» от 03.12.2012 г. №139-И, по состоянию на 01.01.2015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/>
        <w:t>Нами не обнаружены факты, свидетельствующие о не соответствии внутреннего контроля и организации систем управления рисками «Интерактивный Банк» (ООО) требованиям, предъявляемым Банком России к таким системам (в части, предусмотренной ст. 42 п. 2. Федерального закона от 02.12.1990 г. N395-1 «О банках и банковской деятельности»)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Коротких Е.В.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ООО «Интерком-Аудит БКР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6 марта 2015 г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ind w:right="360" w:hanging="0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i/>
        <w:i/>
        <w:color w:val="0000FF"/>
      </w:rPr>
    </w:pPr>
    <w:r>
      <w:rPr>
        <w:i/>
        <w:color w:val="0000FF"/>
      </w:rPr>
      <w:t>Общество с ограниченной ответственностью «Интерком-Аудит БКР»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">
    <w:name w:val="Body Text Indent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6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1">
    <w:name w:val="Body Text Indent"/>
    <w:basedOn w:val="Normal"/>
    <w:qFormat/>
    <w:pPr>
      <w:ind w:right="1" w:firstLine="708"/>
      <w:jc w:val="both"/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32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6:00Z</dcterms:created>
  <dc:creator>sukhoguzova</dc:creator>
  <dc:description/>
  <dc:language>en-US</dc:language>
  <cp:lastModifiedBy>Елисеева Ирина Николаевна</cp:lastModifiedBy>
  <cp:lastPrinted>2015-04-17T14:25:00Z</cp:lastPrinted>
  <dcterms:modified xsi:type="dcterms:W3CDTF">2015-04-30T09:16:00Z</dcterms:modified>
  <cp:revision>2</cp:revision>
  <dc:subject/>
  <dc:title>Руководству ОАО «НИКО-БАНК»</dc:title>
</cp:coreProperties>
</file>