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55"/>
        <w:gridCol w:w="2625"/>
        <w:gridCol w:w="3241"/>
        <w:gridCol w:w="2880"/>
      </w:tblGrid>
      <w:tr>
        <w:trPr>
          <w:trHeight w:val="1704" w:hRule="atLeast"/>
        </w:trPr>
        <w:tc>
          <w:tcPr>
            <w:tcW w:w="135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right:0pt;mso-position-horizontal-relative:text;mso-position-vertical-relative:text" filled="f" o:ole="">
                  <v:imagedata r:id="rId3" o:title=""/>
                  <w10:wrap type="square"/>
                </v:shape>
                <o:OLEObject Type="Embed" ProgID="CorelDRAW.Graphic.9" ShapeID="ole_rId2" DrawAspect="Content" ObjectID="_1357279843" r:id="rId2"/>
              </w:object>
            </w:r>
          </w:p>
        </w:tc>
        <w:tc>
          <w:tcPr>
            <w:tcW w:w="8746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z w:val="54"/>
                <w:szCs w:val="5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cs="Tahoma" w:ascii="Monolyt_Diai" w:hAnsi="Monolyt_Diai"/>
                <w:i/>
                <w:iCs/>
                <w:sz w:val="72"/>
                <w:szCs w:val="72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z w:val="54"/>
                <w:szCs w:val="5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«НОРМА-ПРОФАУДИТ»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z w:val="22"/>
                <w:szCs w:val="22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cs="Tahoma" w:ascii="Monolyt_Diai" w:hAnsi="Monolyt_Diai"/>
                <w:i/>
                <w:iCs/>
                <w:sz w:val="22"/>
                <w:szCs w:val="22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ОБЩЕСТВО С ОГРАНИЧЕННОЙ ОТВЕТСТВЕННОСТЬЮ</w:t>
            </w:r>
          </w:p>
        </w:tc>
      </w:tr>
      <w:tr>
        <w:trPr>
          <w:trHeight w:val="60" w:hRule="atLeast"/>
        </w:trPr>
        <w:tc>
          <w:tcPr>
            <w:tcW w:w="3980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rPr>
                <w:rFonts w:ascii="Arial Narrow" w:hAnsi="Arial Narrow"/>
                <w:b w:val="false"/>
                <w:b w:val="false"/>
                <w:sz w:val="18"/>
                <w:szCs w:val="18"/>
              </w:rPr>
            </w:pPr>
            <w:r>
              <w:rPr>
                <w:rFonts w:ascii="Arial Narrow" w:hAnsi="Arial Narrow"/>
                <w:b w:val="false"/>
                <w:sz w:val="18"/>
                <w:szCs w:val="18"/>
              </w:rPr>
              <w:t>Почтовый адрес: 119333, г. Москва, а/я 342</w:t>
            </w:r>
          </w:p>
        </w:tc>
        <w:tc>
          <w:tcPr>
            <w:tcW w:w="3241" w:type="dxa"/>
            <w:tcBorders>
              <w:top w:val="threeDEmboss" w:sz="2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rPr>
                <w:rFonts w:ascii="Arial Narrow" w:hAnsi="Arial Narrow"/>
                <w:b w:val="false"/>
                <w:b w:val="false"/>
                <w:sz w:val="18"/>
                <w:szCs w:val="18"/>
              </w:rPr>
            </w:pPr>
            <w:r>
              <w:rPr>
                <w:rFonts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годовой бухгалтерской отчетности</w:t>
      </w:r>
    </w:p>
    <w:p>
      <w:pPr>
        <w:pStyle w:val="Normal"/>
        <w:spacing w:before="60" w:after="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мерческого банка «ПРИСКО КАПИТАЛ БАНК» (акционерное общество)</w:t>
      </w:r>
    </w:p>
    <w:p>
      <w:pPr>
        <w:pStyle w:val="Normal"/>
        <w:spacing w:before="6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за 2015 год</w:t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кционерам  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Коммерческого банка «ПРИСКО КАПИТАЛ БАНК» (акционерное общество)</w:t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удируемое лицо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: Коммерческий банк «ПРИСКО КАПИТАЛ БАНК» (акционерное общество) (сокращенное наименование –   КБ «ПРИСКО КАПИТАЛ БАНК», АО).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Государственный регистрационный номер: ОГРН 1027739700548 от 05.12.2002; зарегистрировано Банком России 21.10.1993 № 2537.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Адрес: 123022, г.  Москва, Б. Предтеченский пер., дом 22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вляется членом Саморегулируемой организации аудиторов «Аудиторская палата России» (Ассоциация), которая  внесена  приказом Минфина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РФ №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455 от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01.10.2009 в государственный реестр саморегулируемых организаций аудиторов под номером 01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«Аудиторская палата России» (Ассоциация) (ОРНЗ): 10301001996 от 28.12.2009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годовой бухгалтерской отчетности </w:t>
      </w:r>
      <w:r>
        <w:rPr>
          <w:sz w:val="21"/>
          <w:szCs w:val="21"/>
        </w:rPr>
        <w:t>КБ «ПРИСКО КАПИТАЛ БАНК», А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алее – аудируемое лицо, Банк), составленной в соответствии с российскими правилами составления бухгалтерской отчетности и состоящей из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 0409806) по состоянию на 1 января 2016 год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тчета о финансовых результатах (публикуемая форма 0409807) за 2015 год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 для покрытия рисков, величине резервов на возможные потери по  ссудам и иным активам (публикуемая форма 0409808) по состоянию на 1 января 2016 год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и о показателе финансового рычага (публикуемая форма 0409813) по состоянию на 1 января 2016 год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публикуемая форма 0409814) за 2015 год;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информации к годовой бухгалтерской отчетности за 2015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годовой бухгалтерской отчетности в соответствии с российскими правилами составления бухгалтерской отчетности кредитными организациями и за систему внутреннего контроля, необходимую для составления годов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годовой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отчетность не содержит существенных иска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й бухгалтерской отчетности в цел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отчет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firstLine="567"/>
        <w:jc w:val="both"/>
        <w:rPr>
          <w:color w:val="auto"/>
          <w:sz w:val="22"/>
          <w:szCs w:val="22"/>
        </w:rPr>
      </w:pPr>
      <w:r>
        <w:rPr>
          <w:sz w:val="22"/>
          <w:szCs w:val="22"/>
        </w:rPr>
        <w:t xml:space="preserve">По нашему мнению, годовая бухгалтерская отчетность отражает достоверно во всех существенных отношениях финансовое положение </w:t>
      </w:r>
      <w:r>
        <w:rPr>
          <w:sz w:val="21"/>
          <w:szCs w:val="21"/>
        </w:rPr>
        <w:t>КБ «ПРИСКО КАПИТАЛ БАНК», АО</w:t>
      </w:r>
      <w:r>
        <w:rPr>
          <w:sz w:val="22"/>
          <w:szCs w:val="22"/>
        </w:rPr>
        <w:t xml:space="preserve"> по состоянию на 01 января 2016 года,  финансовый результат деятельности и движение денежных средств за 2015 год в соответствии </w:t>
      </w:r>
      <w:r>
        <w:rPr>
          <w:color w:val="auto"/>
          <w:sz w:val="22"/>
          <w:szCs w:val="22"/>
        </w:rPr>
        <w:t>с российскими правилами составления годовой бухгалтерской отчетности кредитными организац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е изменяя мнения о достоверности годовой бухгалтерской отчетности, мы обращаем внимание на существенную зависимость финансового результата деятельности «Неиспользованная прибыль за отчетный период»  - убыток в сумме 16 829 тыс. руб. (строка 24 кол. 4 формы 0409807 «Отчет о финансовых результатах») от безвозмездно полученного от акционеров кредитной организации денежных средств на увеличение чистых активов в сумме 160 000  тыс. руб. (строка 17 кол. 4 формы 0409807 «Отчет о финансовых результатах»)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редитная организация в 2016 году не планирует увеличение объемов операций (сделок), а также остатков по счетам, сверх указанных на отчетную дату, по привлечению вкладов граждан и индивидуальных предпринимателей, открытию депозитных и банковских счетов физическим лицам и индивидуальным предпринимателям, продаже собственных ценных бумаг Банка физическим лицам и индивидуальным предпринимателям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 нашему мнению, указанные условия и события в совокупности обусловливают значительные сомнения в способности аудируемого лица продолжать свою деятельность и исполнять свои обязательства в течение как минимум 12 месяцев, следующих за отчетным.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  <w:br/>
        <w:t xml:space="preserve">о результатах проверки в соответствии с требования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от 2 декабря 1990 г. № 395-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банках и банковской деятельности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кредитной организации несет ответственность за выполнение кредитной организацией обязательных нормативов, установленных Банком России, а также за соответствие внутреннего контроля и организации систем управления рисками кредитной организации требованиям, предъявляемым Банком России к таким система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42 Федерального закона от 2 декабря 1990 года № 395-І «О банках и банковской деятельности» в ходе аудита годовой бухгалтерской отчетности Банка за </w:t>
      </w:r>
      <w:r>
        <w:rPr/>
        <w:t>2015</w:t>
      </w:r>
      <w:r>
        <w:rPr>
          <w:sz w:val="22"/>
          <w:szCs w:val="22"/>
        </w:rPr>
        <w:t xml:space="preserve"> год мы провели проверку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я кредитной организацией по состоянию на 01 января </w:t>
      </w:r>
      <w:r>
        <w:rPr/>
        <w:t>2016</w:t>
      </w:r>
      <w:r>
        <w:rPr>
          <w:sz w:val="22"/>
          <w:szCs w:val="22"/>
        </w:rPr>
        <w:t xml:space="preserve"> года обязательных нормативов, установленных Банком России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ия внутреннего контроля и организации систем управления рисками кредитной организации требованиям, предъявляемым Банком России к таким система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кредитной организацией требований, порядка и методик с требованиями, предъявляемыми Банком России, а также пересчет и сравнение числовых показателей и иной информ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проведенной нами проверки установлено следующе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части выполнения кредитной организацией обязательных нормативов, установленных Банком России:</w:t>
      </w:r>
    </w:p>
    <w:p>
      <w:pPr>
        <w:pStyle w:val="Normal"/>
        <w:widowControl w:val="false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Значения установленных Банком России обязательных нормативов кредитной организации по состоянию на 01 января </w:t>
      </w:r>
      <w:r>
        <w:rPr/>
        <w:t>2016</w:t>
      </w:r>
      <w:r>
        <w:rPr>
          <w:sz w:val="22"/>
          <w:szCs w:val="22"/>
        </w:rPr>
        <w:t> года находились в пределах лимитов, установленных Банком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не проводили каких-либо процедур в отношении данных бухгалтерского учета Банка, кроме процедур, которые мы сочли необходимыми для целей выражения мнения о том, отражает ли годовая бухгалтерская отчетность Банка достоверно во всех существенных отношениях его финансовое положение по состоянию на 1 января </w:t>
      </w:r>
      <w:r>
        <w:rPr/>
        <w:t>2016</w:t>
      </w:r>
      <w:r>
        <w:rPr>
          <w:sz w:val="22"/>
          <w:szCs w:val="22"/>
        </w:rPr>
        <w:t xml:space="preserve"> года, финансовые результаты его деятельности и движение денежных средств за </w:t>
      </w:r>
      <w:r>
        <w:rPr/>
        <w:t>2015</w:t>
      </w:r>
      <w:r>
        <w:rPr>
          <w:sz w:val="22"/>
          <w:szCs w:val="22"/>
        </w:rPr>
        <w:t> год в соответствии с российскими правилами составления годовой бухгалтерской отчетности кредитными организациями.</w:t>
      </w:r>
    </w:p>
    <w:p>
      <w:pPr>
        <w:pStyle w:val="Normal"/>
        <w:ind w:left="567" w:hanging="0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части соответствия внутреннего контроля и организации систем управления рисками Банка требованиям, предъявляемым Банком России к таким система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организация системы управления значимыми рисками, организация системы внутреннего контроля и аудита, действовавшая на отчетную дату, формально соответствовала требованиям нормативных актов Банка России и внутренним документам кредитной организации по указанным вопросам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организации внутреннего контроля и управления кредитным риском обращаем внимание, что на отчетную дату доля ссуд, квалифицированных исполнительным органом кредитной организации в более высокую категорию качества, чем предусмотрено установленными Банком России стандартизированными подходами к оценке качества ссудной задолженности, составляет в общем объеме индивидуально оцениваемых  ссуд 18,5 %, что может потребовать соразмерного досоздания резерва на возможные потер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цедуры в отношении внутреннего контроля и организации систем управления рисками кредитной организации проведены нами исключительно для целей проверки соответствия внутреннего контроля и организации систем управления рисками кредитной организации требованиям, предъявляемым Банком России к таким системам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аудиторское заключение представлено в отношении полного комплекта годовой бухгалтерской отчетности, и должно рассматриваться совместно с пояснительной информацией к годовой бухгалтерской отчетности, обеспечивающей раскрытие существенной информации о кредитной организации, не представленной в составе публикуемых форм годовой отчетности.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1085"/>
        <w:gridCol w:w="4634"/>
      </w:tblGrid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уководитель аудиторской проверки,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неральный директор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НОРМА-ПРОФАУДИТ»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яховский Виктор Семенович,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аморегулируемой организации аудиторов  «Аудиторская палата России» (Ассоциация)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в реестре СРО АПР 5108;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регистрационный номер записи в Реестре аудиторов 29501037022;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  <w:t>(подпись)</w:t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color w:val="FF0000"/>
          <w:sz w:val="22"/>
          <w:szCs w:val="22"/>
          <w:lang w:val="en-US"/>
        </w:rPr>
      </w:pPr>
      <w:r>
        <w:rPr>
          <w:sz w:val="22"/>
          <w:szCs w:val="22"/>
        </w:rPr>
        <w:t>«17» мая  2016 года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rakti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Monolyt_Diai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3f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rsid w:val="008e4446"/>
    <w:pPr>
      <w:keepNext w:val="true"/>
      <w:jc w:val="center"/>
      <w:outlineLvl w:val="2"/>
    </w:pPr>
    <w:rPr>
      <w:rFonts w:ascii="Traktir" w:hAnsi="Traktir"/>
      <w:b/>
      <w:bCs/>
      <w:sz w:val="40"/>
      <w:szCs w:val="20"/>
    </w:rPr>
  </w:style>
  <w:style w:type="paragraph" w:styleId="Heading4">
    <w:name w:val="Heading 4"/>
    <w:basedOn w:val="Normal"/>
    <w:next w:val="Normal"/>
    <w:qFormat/>
    <w:rsid w:val="008e4446"/>
    <w:pPr>
      <w:keepNext w:val="true"/>
      <w:jc w:val="both"/>
      <w:outlineLvl w:val="3"/>
    </w:pPr>
    <w:rPr>
      <w:spacing w:val="20"/>
      <w:sz w:val="144"/>
      <w:szCs w:val="20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paragraph" w:styleId="Heading5">
    <w:name w:val="Heading 5"/>
    <w:basedOn w:val="Normal"/>
    <w:next w:val="Normal"/>
    <w:link w:val="5"/>
    <w:uiPriority w:val="9"/>
    <w:unhideWhenUsed/>
    <w:qFormat/>
    <w:rsid w:val="001319e9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55189"/>
    <w:rPr/>
  </w:style>
  <w:style w:type="character" w:styleId="Style11" w:customStyle="1">
    <w:name w:val="Нижний колонтитул Знак"/>
    <w:link w:val="Footer"/>
    <w:uiPriority w:val="99"/>
    <w:qFormat/>
    <w:rsid w:val="008872ba"/>
    <w:rPr>
      <w:rFonts w:ascii="Times New Roman" w:hAnsi="Times New Roman" w:eastAsia="Times New Roman"/>
      <w:sz w:val="24"/>
      <w:szCs w:val="24"/>
    </w:rPr>
  </w:style>
  <w:style w:type="character" w:styleId="5" w:customStyle="1">
    <w:name w:val="Заголовок 5 Знак"/>
    <w:link w:val="Heading5"/>
    <w:uiPriority w:val="9"/>
    <w:qFormat/>
    <w:rsid w:val="001319e9"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873f0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df0507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ab6ed2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e4446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semiHidden/>
    <w:qFormat/>
    <w:rsid w:val="00b574a7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1"/>
    <w:uiPriority w:val="99"/>
    <w:rsid w:val="006551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ee0fec"/>
    <w:pPr>
      <w:widowControl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Текст1"/>
    <w:basedOn w:val="Normal"/>
    <w:qFormat/>
    <w:rsid w:val="00584a37"/>
    <w:pPr>
      <w:widowControl w:val="false"/>
    </w:pPr>
    <w:rPr>
      <w:rFonts w:ascii="Courier New" w:hAnsi="Courier New"/>
      <w:sz w:val="20"/>
      <w:szCs w:val="20"/>
    </w:rPr>
  </w:style>
  <w:style w:type="paragraph" w:styleId="Default" w:customStyle="1">
    <w:name w:val="Default"/>
    <w:qFormat/>
    <w:rsid w:val="00cd0893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98591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C49A06-E5C3-44D2-939E-8E3AD43955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1475</Words>
  <Characters>8414</Characters>
  <CharactersWithSpaces>9870</CharactersWithSpaces>
  <Paragraphs>19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24:00Z</dcterms:created>
  <dc:creator>Victor</dc:creator>
  <dc:description/>
  <dc:language>en-US</dc:language>
  <cp:lastModifiedBy>1</cp:lastModifiedBy>
  <cp:lastPrinted>2016-06-06T07:23:00Z</cp:lastPrinted>
  <dcterms:modified xsi:type="dcterms:W3CDTF">2016-06-06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