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/>
        <w:t>Аудиторская проверка отчетности АКБ «Кранбанк» (ЗАО) за 1 квартал 2016 года не провод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4:00Z</dcterms:created>
  <dc:creator>Курбатова Анна Александровна</dc:creator>
  <dc:description/>
  <cp:keywords/>
  <dc:language>en-US</dc:language>
  <cp:lastModifiedBy>Курбатова Анна Александровна</cp:lastModifiedBy>
  <dcterms:modified xsi:type="dcterms:W3CDTF">2016-05-20T06:06:00Z</dcterms:modified>
  <cp:revision>11</cp:revision>
  <dc:subject/>
  <dc:title/>
</cp:coreProperties>
</file>